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9" t="-63" r="-6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МУНИЦИПАЛЬНОГО ОБРАЗОВАНИЯ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«ДОЛИНСКИЙ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ХАЛИНСКОЙ ОБЛАСТИ  РОССИЙСКОЙ ФЕДЕРАЦИИ</w:t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spacing w:before="0" w:after="0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92"/>
        <w:gridCol w:w="544"/>
        <w:gridCol w:w="1620"/>
      </w:tblGrid>
      <w:tr>
        <w:trPr/>
        <w:tc>
          <w:tcPr>
            <w:tcW w:w="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апреля 2018 г.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п</w:t>
            </w:r>
          </w:p>
        </w:tc>
      </w:tr>
    </w:tbl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г. Д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23" w:hRule="atLeast"/>
        </w:trPr>
        <w:tc>
          <w:tcPr>
            <w:tcW w:w="935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внесении изменений в Положение о системе оплаты труда работников  муниципальных бюджетных общеобразовательных учреждений и муниципальных бюджетных образовательных учреждений дополнительного образования муниципального образования городской округ «Долинский», утвержденное постановлением мэра муниципального образования городской округ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Долинский» от 07.08.2017 № 65-п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  соответствии  с  распоряжением  Правительства  Сахалинской  области         от 25.03.2013 № 186-р «Об отдельных вопросах реализации Указа Президента Российской Федерации от 07.05.2012 № 597 «О мероприятиях по реализации государственной социальной политики» в отношении педагогических работников муниципальных общеобразовательных учреждений и муниципальных учреждений дополнительного образования детей», с учетом изменений, внесенных распоряжением  Правительства  Сахалинской  области  от  23.01.2014  №  28-р,         от  22.12.2014  №  748-р,   от   25.06.2015  № 294-р,   от   28.04.2016  №  192-р,            от   23.01.2018   №  30-р,  распоряжением  Правительства  Сахалинской    области     от 12.03.2018 № 143-р «О внесении изменений в некоторые распоряжения Правительства Сахалинской области», постановлением Правительства Сахалинской области от 07.02.2013 № 48 «О совершенствовании систем оплаты труда работников государственных учреждений Сахалинской области», с учетом изменений, внесенных постановлениями Правительства  Сахалинской   области   от   05.06.2015   №   202,   от 06.04.2016 № 161, от 14.09.2016 № 456, от 03.02.2017 № 44, от  05.06.2017  № 250,  от 11.08.2017 № 369,  постановлением мэра муниципального образования городской округ «Долинский» от 05.12.2017 № 104-п «О повышении с 01 января 2018 года оплаты труда работников муниципальных учреждений муниципального образования городской   округ  ”Долинский”»,  руководствуясь  статьями  39,  40                    Устава      муниципального      образования      городской       округ     «Долинский»,   </w:t>
      </w:r>
      <w:r>
        <w:rPr>
          <w:b/>
          <w:bCs/>
          <w:sz w:val="26"/>
          <w:szCs w:val="26"/>
        </w:rPr>
        <w:t>П О С Т А Н О В Л Я Ю</w:t>
      </w:r>
      <w:r>
        <w:rPr>
          <w:sz w:val="26"/>
          <w:szCs w:val="26"/>
        </w:rPr>
        <w:t>: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Положение </w:t>
      </w:r>
      <w:r>
        <w:rPr>
          <w:rFonts w:cs="Times New Roman" w:ascii="Times New Roman" w:hAnsi="Times New Roman"/>
          <w:bCs/>
          <w:sz w:val="26"/>
          <w:szCs w:val="26"/>
        </w:rPr>
        <w:t>о системе оплаты труда работников  муниципальных бюджетных общеобразовательных учреждений и муниципальных бюджетных образовательных учреждений дополнительного образования муниципального образования городской округ «Долинский», утвержденное постановлением мэра муниципального образования городской округ «Долинский» от 07.08.2017 № 65-п</w:t>
      </w:r>
      <w:r>
        <w:rPr>
          <w:rFonts w:cs="Times New Roman" w:ascii="Times New Roman" w:hAnsi="Times New Roman"/>
          <w:sz w:val="26"/>
          <w:szCs w:val="26"/>
        </w:rPr>
        <w:t xml:space="preserve"> (далее - Положение), следующие изменения:</w:t>
      </w:r>
    </w:p>
    <w:p>
      <w:pPr>
        <w:pStyle w:val="ConsPlusNonformat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деле 2 пункт 2.6 после абзаца 7 дополнить абзацем следующего содержания: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- коэффициент профессиональной квалификационной группы.»;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В пункте 2.13 цифры «2.12» заменить цифрами «2-13»;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ункт 2.13 считать пунктом 2.14;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ополнить пунктом 2.13 следующего содержания: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«2.13. Повышающий коэффициент профессиональной квалификационной группы устанавливается к окладу работникам, осуществляющим профессиональную деятельность по профессиям рабочих, в зависимости от профессиональной квалификационной группы, к которой относится соответствующая профессия,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фессиональная  квалификационная груп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змер повышающего коэффициент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Общеотраслевые профессии рабочих первого уров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2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Общеотраслевые профессии рабочих второго уров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24»</w:t>
            </w:r>
          </w:p>
        </w:tc>
      </w:tr>
    </w:tbl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разделе 5 пункт 5.8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.8. Премия за выполнение особо важных и срочных работ выплачивается работникам единовременно по итогам выполнения особо важных и срочных работ в целях поощрения работников за оперативность и качественный результат труда в пределах фонда оплаты труда, в порядке, размерах и на условиях, установленных локальными нормативными актами Учреждения с учетом мнения представительного органа работн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ия за выполнение особо важных и срочных работ устанавливается наиболее отличившимся работникам Учреж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критериями для установления премии за выполнение особо важных и срочных работ являются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чественное и оперативное выполнение особо важных и срочных заданий и поручений руководителя органа местного самоуправления, осуществляющего функции и полномочия учредителя Учреждения, руководителя Учреждения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дрение новых форм и методов работы, способствующих достижению высоких конечных результатов деятельности, в том числе снижению бюджетных расходов и увеличению прибыли Учреждения от приносящей доход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ставничество, осуществляемое в отношении лиц, впервые принимаемых на работу в Учреждение на должности, предусмотренные штатным расписанием Учреж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и условия выплаты премии за выполнение особо важных и срочных работ устанавливаются локальными нормативными актами Учреждения с учетом мнения представительного органа работников или коллективным договором Учреждения.».</w:t>
      </w:r>
    </w:p>
    <w:p>
      <w:pPr>
        <w:pStyle w:val="ConsPlusNormal"/>
        <w:numPr>
          <w:ilvl w:val="1"/>
          <w:numId w:val="3"/>
        </w:numPr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деле 6 пункт 6.7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6.7. Руководителю Учреждения могут устанавливаться следующие выплаты стимулирующего характера премиальные выплаты по итогам работы, в том чис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мия по итогам работы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мия за выполнение особо важных и сложных работ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диновременная выплата за высокие результаты работ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7.1. Премирование руководителя Учреждения осуществляется с учетом результатов деятельности Учреждения в соответствии с критериями оценки и целевыми показателями эффективности работы Учреждения и индивидуальных показателей руководителя, характеризующих исполнение его должностных обязанност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 премирования руководителя Учреждения, порядок и критерии премирования устанавливаются органом местного самоуправления, осуществляющим функции и полномочия учредителя Учрежд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7.2. Премия за выполнение особо важных и сложных работ устанавливается наиболее отличившимся руководителям Учреждений исходя из следующих критериев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чественное и оперативное выполнение особо важных и срочных заданий и поручений Правительства Сахалинской области, руководителя органа местного самоуправления, осуществляющего функции и полномочия учредителя Учреждений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дрение новых форм и методов работы, способствующих достижению высоких конечных результатов деятельности, в том числе снижению бюджетных расходов и увеличению прибыли Учреждения от приносящей доход деятельно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7.3. Единовременная выплата за высокие результаты работы устанавливается руководителю Учреждения по итогам независимой оценки качества.»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 «Должностные оклады (ставки заработной платы) работников образования» изложить в редакции приложения 1 к настоящему постановлению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 «Должностные оклады руководителей, специалистов и служащих общеотраслевых должностей» изложить в редакции приложения 2 к настоящему постановлению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 «Должностные оклады работников культуры, искусства и кинематографии» изложить в редакции приложения 3 к настоящему постановлению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 «Должностные оклады медицинских и фармацевтических работников» изложить в редакции приложения 4 к настоящему постановлению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9 «Должностной оклад руководителей учреждений» изложить в редакции приложения 5 к настоящему постановлению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0 «Должностные оклады специалистов, осуществляющих работы в области охраны труда» изложить в редакции приложения 6 к настоящему постановлению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1 «Должностные оклады рабочих муниципальных бюджетных общеобразовательных учреждений и муниципальных бюджетных образовательных учреждений дополнительного образования» изложить в редакции приложения 7 к настоящему постановлению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расходов, связанных с реализацией настоящего постановления, осуществлять в пределах  средств,  предусмотренных  на эти  цели    в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анах финансово-хозяйственной деятельности муниципальных бюджетных общеобразовательных учреждений и  муниципальных бюджетных образовательных учреждений дополнительного образования муниципального образования городской округ «Долинский» на соответствующий год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стоящее постановление вступает в силу с момента его официального опубликования и распространяется на правоотношения, возникшие с 01.01.2018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 настоящее  постановление в газете «Долинская  правда» и разместить на официальном интернет-сайте администрации муниципального образования городской округ «Долинский»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начальника управления образования муниципального образования городской округ «Долинский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полномочия мэр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ConsPlusNonformat"/>
        <w:widowControl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городской округ «Долинский»                                                                            И.А. Ох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мэр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05 апреля 2018 г.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23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0" w:name="Par36"/>
      <w:bookmarkEnd w:id="0"/>
      <w:r>
        <w:rPr>
          <w:sz w:val="26"/>
          <w:szCs w:val="26"/>
        </w:rPr>
        <w:t>Приложение  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ложению о системе оплаты труда работник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муниципальных бюджетных обще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учреждений и муниципальных бюджетных  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учреждений дополнительного образования муниципальн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образования городской округ «Долинский», утвержденном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мэра муниципального образования городско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круг «Долинский» от 07.08.2017 № 65-п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1" w:name="Par383"/>
      <w:bookmarkEnd w:id="1"/>
      <w:r>
        <w:rPr>
          <w:b/>
          <w:bCs/>
          <w:sz w:val="26"/>
          <w:szCs w:val="26"/>
        </w:rPr>
        <w:t>ДОЛЖНОСТНЫЕ ОКЛАД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>(СТАВКИ ЗАРАБОТНОЙ ПЛАТЫ) РАБОТНИКОВ ОБРАЗОВА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5528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алификацион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должност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ебования к квал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жностной оклад, в рублях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2" w:name="Par389"/>
            <w:bookmarkEnd w:id="2"/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жностей работников учебно-вспомогательного персонала первого уровн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мощник воспитате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(полное) общее образование и профессиональная подготовка в области образования и педагогики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кретарь учебной ч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в области делопроизводства без предъявления требования к стажу работы или среднее (полное) общее образование и профессиональная подготовка в области делопроизводства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3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3" w:name="Par397"/>
            <w:bookmarkEnd w:id="3"/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жностей работников учебно-вспомогательного персонала втор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лификацион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ладший воспита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ее профессиональное образование бе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ъявления требований к стажу работы или среднее (полное) общее образование и профессиональная подготовка в области образования и педагогики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испетчер образовательного учреж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в области организации труда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4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4" w:name="Par406"/>
            <w:bookmarkEnd w:id="4"/>
            <w:r>
              <w:rPr>
                <w:sz w:val="26"/>
                <w:szCs w:val="26"/>
              </w:rPr>
              <w:t>Профессиональная квалификационная группа должност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дагогических работников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структор по труд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ли среднее профессиональное образовани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структор по физической культур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либо высшее или среднее профессиональное образование и дополнительное профессиональное образование в области физкультуры и спорта, доврачебной помощи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зыкальный руковод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ли среднее профессиональное образование по направлению подготовки "Образование и педагогика", профессиональное владение техникой исполнения на музыкальном инструмент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арший вожат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ли среднее профессиональное образовани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структор-методис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шее профессиональное образование в области физкультуры и спорта без предъявления требований к стажу работы ил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по направлению подготовки "Образование и педагогика" и дополнительное профессиональное образование в области физкультуры     и    спорта   без  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цертмейсте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музыкальное) образование или среднее профессиональное (музыкальное) образование, профессиональное владение техникой исполнения на музыкальном инструмент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дагог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ли среднее профессиональное образование в области, соответствующей профилю кружка, секции, студии, клубного и иного детского объединения без предъявления требований к стажу работы, либо высшее профессиональное образование или среднее профессиональное образование и дополнительное профессиональное образование по направлению "Образование и педагогика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дагог-организат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офилю работы,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ый педаго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ли среднее профессиональное образование по направлениям подготовки "Образование и педагогика", "Социальная педагогика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енер-преподавате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высшее профессиональное образование или среднее профессиональное образование в области      физкультуры      и     спорта     бе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ъявления требований к стажу работы или высшее профессиональное образование или среднее профессиональное образование и дополнительное профессиональное образование в       области   физкультуры    и    спорта     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спита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ли среднее профессиональное образование по направлению подготовки "Образование и педагогика"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"Образование и педагогика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тодис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 стаж работы по специальности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дагог-психоло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ли среднее профессиональное образование по направлению подготовки "Педагогика и психология"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"Педагогика и психология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арший инструктор-методис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в области физкультуры и спорта и стаж работы в должности методиста, инструктора-методиста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6</w:t>
            </w:r>
          </w:p>
        </w:tc>
      </w:tr>
      <w:tr>
        <w:trPr>
          <w:trHeight w:val="11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арший педагог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 стаж педагогической работы не менее 2 л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арший тренер-преподава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в области физкультуры и спорта и стаж работы по специальности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556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дагог-библиотекар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ысшее     профессиональное   (педагогическое, библиотечное) образовани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подава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еподаваемому предмету,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подаватель-организатор основ безопасности жизнедеяте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 профессиональная подготовка по направлению подготовки "Образование и педагогика" или ГО без предъявления требований к стажу работы либо среднее профессиональное образование по направлению подготовки "Образование и педагогика" или ГО и стаж работы по специальности не менее 3 лет, либо среднее профессиональное (военное) образование и дополнительное профессиональное образование в области образования и педагогики и стаж работы по специальности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арший воспита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по направлению подготовки "Образование и педагогика" и стаж работы в должности воспитателя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3</w:t>
            </w:r>
          </w:p>
        </w:tc>
      </w:tr>
      <w:tr>
        <w:trPr>
          <w:trHeight w:val="5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арший методис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шее профессиональное образование и ста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в должности методиста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ьют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по направлению подготовки "Образование и педагогика" и стаж педагогической работы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7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еподаваемому предмету,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итель-дефектоло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в области дефектологии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итель-логопе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в области дефектологии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3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bookmarkStart w:id="5" w:name="Par486"/>
            <w:bookmarkEnd w:id="5"/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жностей руководителей структурных подразд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шее профессиональное образование по специальности, соответствующей профилю структурного подразделения образовательн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3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, и стаж работы по специальности, соответствующей профилю структурного подразделения образовательного учреждения,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ведующим библиотеками размер должностного оклада устанавливается как для руководителей структурных подразделений 1-го квалификационного уровн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bookmarkStart w:id="6" w:name="Par498"/>
      <w:bookmarkEnd w:id="6"/>
      <w:r>
        <w:rPr>
          <w:sz w:val="26"/>
          <w:szCs w:val="26"/>
        </w:rPr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мэр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05 апреля 2018 г.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23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 2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системе оплаты труда работник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муниципальных бюджетных обще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учреждений и муниципальных бюджетных  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учреждений дополнительного образования муниципальн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образования городской округ «Долинский», утвержденном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мэра муниципального образования городской</w:t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округ «Долинский» от 07.08.2017 № 65-п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7" w:name="Par508"/>
      <w:bookmarkEnd w:id="7"/>
      <w:r>
        <w:rPr>
          <w:b/>
          <w:bCs/>
          <w:sz w:val="26"/>
          <w:szCs w:val="26"/>
        </w:rPr>
        <w:t>ДОЛЖНОСТНЫЕ ОКЛА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ЕЙ, СПЕЦИАЛИСТОВ И СЛУЖА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ЕОТРАСЛЕВЫХ ДОЛЖНОСТЕЙ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5528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алификацион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должност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ебования к квал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жностной оклад, в рубля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8" w:name="Par518"/>
            <w:bookmarkEnd w:id="8"/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Общеотраслевые должности служащих первого уровня»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гент по снабжени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(полное)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рхивариу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3</w:t>
            </w:r>
          </w:p>
        </w:tc>
      </w:tr>
      <w:tr>
        <w:trPr>
          <w:trHeight w:val="17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лопроизводите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   без    предъявления   требований    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сси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ое профессиональное образование без предъявления требований к стажу работы ил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3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(полное)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38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кретар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3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кретарь-машинист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3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кспедит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ое профессиональное образование без предъявления требований к стажу работы, или среднее (полное) общее образование, или основное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3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кспедитор по перевозке груз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Старший </w:t>
            </w:r>
            <w:hyperlink w:anchor="Par785">
              <w:r>
                <w:rPr>
                  <w:rStyle w:val="InternetLink"/>
                  <w:b/>
                  <w:bCs/>
                  <w:color w:val="0000FF"/>
                  <w:sz w:val="26"/>
                  <w:szCs w:val="26"/>
                </w:rPr>
                <w:t>&lt;*&gt;</w:t>
              </w:r>
            </w:hyperlink>
            <w:r>
              <w:rPr>
                <w:b/>
                <w:bCs/>
                <w:sz w:val="26"/>
                <w:szCs w:val="26"/>
              </w:rPr>
              <w:t xml:space="preserve"> касси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начальное профессиональное образование без предъявления требований к стажу работы или среднее (полное) общее образование и специальная   подготовка    по    установленно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bookmarkStart w:id="9" w:name="Par557"/>
            <w:bookmarkEnd w:id="9"/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Общеотраслевые должности служащих второго уровня»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спектор по кадра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без предъявления требований к стажу работы или начальное профессиональное образование, специальная подготовка по установленной программе и стаж работы по профилю не менее 3 лет, в том числе на данном предприятии не менее 1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аборан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кретарь руководите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хни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(техническое) образовани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хник по защите информ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хник-программис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удожни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художественное) образование без предъявления требований к стажу работы или среднее профессиональное (художественное) образование и стаж работы по специальности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7</w:t>
            </w:r>
          </w:p>
        </w:tc>
      </w:tr>
      <w:tr>
        <w:trPr>
          <w:trHeight w:val="8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ведующий архив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и стаж работы по делопроизводству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ведующий канцеляри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ведующий камерой хран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ое профессиональное образование без предъявления требований к стажу работы и специальная подготовка по установленной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ведующий скла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и стаж работы в должности заведующего складом не менее 1 года или среднее (полное) общее образование и стаж работы в должности заведующего складом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ведующий хозяйств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и стаж работы по хозяйственному обслуживанию не менее 1 года или начальное профессиональное образование и стаж работы по хозяйственному обслуживанию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Старший </w:t>
            </w:r>
            <w:hyperlink w:anchor="Par785">
              <w:r>
                <w:rPr>
                  <w:rStyle w:val="InternetLink"/>
                  <w:b/>
                  <w:bCs/>
                  <w:color w:val="0000FF"/>
                  <w:sz w:val="26"/>
                  <w:szCs w:val="26"/>
                </w:rPr>
                <w:t>&lt;*&gt;</w:t>
              </w:r>
            </w:hyperlink>
            <w:r>
              <w:rPr>
                <w:b/>
                <w:bCs/>
                <w:sz w:val="26"/>
                <w:szCs w:val="26"/>
              </w:rPr>
              <w:t xml:space="preserve"> инспектор по кадра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без предъявления требований к стажу работы или начальное профессиональное образование, специальная подготовка по установленной программе и стаж работы по профилю не менее 3 лет, в том числе на данном предприятии не менее 1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Старший </w:t>
            </w:r>
            <w:hyperlink w:anchor="Par785">
              <w:r>
                <w:rPr>
                  <w:rStyle w:val="InternetLink"/>
                  <w:b/>
                  <w:bCs/>
                  <w:color w:val="0000FF"/>
                  <w:sz w:val="26"/>
                  <w:szCs w:val="26"/>
                </w:rPr>
                <w:t>&lt;*&gt;</w:t>
              </w:r>
            </w:hyperlink>
            <w:r>
              <w:rPr>
                <w:b/>
                <w:bCs/>
                <w:sz w:val="26"/>
                <w:szCs w:val="26"/>
              </w:rPr>
              <w:t xml:space="preserve"> лаборан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хник I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(техническое) образование и стаж работы в должности техника или других должностях, замещаемых специалистами со средним профессиональным образованием,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хник по защите информации I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ее профессиональное образование и ста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в должности техника по защите информации или других должностях, замещаемых специалистами со средним профессиональным образованием,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хник-программист I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и стаж работы в должности техника-программиста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удожник I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художественное) образование и стаж работы в должности художника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4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ведующий общежитие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 стаж работы по специальности не менее 1 года или среднее профессиональное образование и стаж работы по специальности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ведующий производством (шеф-повар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чальник хозяйственного отдел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 стаж работы по специальности не менее 2 лет или среднее профессиональное образование и стаж работы по специальности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хник 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(техническое) образование и стаж работы в должности техника II категории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хник по защите информации 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и стаж работы в должности техника по защите информации II категории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0</w:t>
            </w:r>
          </w:p>
        </w:tc>
      </w:tr>
      <w:tr>
        <w:trPr>
          <w:trHeight w:val="11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хник-программист 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и стаж работы в должности техника-программиста II категории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удожник 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художественное) образование и стаж работы в должности художника II категории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2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4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Ведущий </w:t>
            </w:r>
            <w:hyperlink w:anchor="Par786">
              <w:r>
                <w:rPr>
                  <w:rStyle w:val="InternetLink"/>
                  <w:b/>
                  <w:bCs/>
                  <w:color w:val="0000FF"/>
                  <w:sz w:val="26"/>
                  <w:szCs w:val="26"/>
                </w:rPr>
                <w:t>&lt;**&gt;</w:t>
              </w:r>
            </w:hyperlink>
            <w:r>
              <w:rPr>
                <w:b/>
                <w:bCs/>
                <w:sz w:val="26"/>
                <w:szCs w:val="26"/>
              </w:rPr>
              <w:t xml:space="preserve"> техни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(техническое) образование и стаж работы в должности техника II категории не менее 4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Ведущий </w:t>
            </w:r>
            <w:hyperlink w:anchor="Par786">
              <w:r>
                <w:rPr>
                  <w:rStyle w:val="InternetLink"/>
                  <w:b/>
                  <w:bCs/>
                  <w:color w:val="0000FF"/>
                  <w:sz w:val="26"/>
                  <w:szCs w:val="26"/>
                </w:rPr>
                <w:t>&lt;**&gt;</w:t>
              </w:r>
            </w:hyperlink>
            <w:r>
              <w:rPr>
                <w:b/>
                <w:bCs/>
                <w:sz w:val="26"/>
                <w:szCs w:val="26"/>
              </w:rPr>
              <w:t xml:space="preserve"> техник по защите информ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и стаж работы в должности техника по защите информации II категории не менее 4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Ведущий </w:t>
            </w:r>
            <w:hyperlink w:anchor="Par786">
              <w:r>
                <w:rPr>
                  <w:rStyle w:val="InternetLink"/>
                  <w:b/>
                  <w:bCs/>
                  <w:color w:val="0000FF"/>
                  <w:sz w:val="26"/>
                  <w:szCs w:val="26"/>
                </w:rPr>
                <w:t>&lt;**&gt;</w:t>
              </w:r>
            </w:hyperlink>
            <w:r>
              <w:rPr>
                <w:b/>
                <w:bCs/>
                <w:sz w:val="26"/>
                <w:szCs w:val="26"/>
              </w:rPr>
              <w:t xml:space="preserve"> техник-программис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и стаж работы в должности техника-программиста II категории не менее 4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Ведущий </w:t>
            </w:r>
            <w:hyperlink w:anchor="Par786">
              <w:r>
                <w:rPr>
                  <w:rStyle w:val="InternetLink"/>
                  <w:b/>
                  <w:bCs/>
                  <w:color w:val="0000FF"/>
                  <w:sz w:val="26"/>
                  <w:szCs w:val="26"/>
                </w:rPr>
                <w:t>&lt;**&gt;</w:t>
              </w:r>
            </w:hyperlink>
            <w:r>
              <w:rPr>
                <w:b/>
                <w:bCs/>
                <w:sz w:val="26"/>
                <w:szCs w:val="26"/>
              </w:rPr>
              <w:t xml:space="preserve"> художни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художественное) образование и стаж работы в должности художника II категории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хани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) образование и стаж работы по специальности на инженерно-технических должностях не менее 3 лет или среднее профессиональное (техническое) образование и стаж работы по специальности на инженерно-технических должностях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2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bookmarkStart w:id="10" w:name="Par652"/>
            <w:bookmarkEnd w:id="10"/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Общеотраслевые должности служащих третьего уровня»</w:t>
            </w:r>
          </w:p>
        </w:tc>
      </w:tr>
      <w:tr>
        <w:trPr>
          <w:trHeight w:val="27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жен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 I категории не менее 3 лет либо других должностях, замещаемых специалистами со  средним  профессиональным образованием,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>
          <w:trHeight w:val="328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женер-программист (программист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 или инженерно-экономическое) образование без предъявления требований к стажу работы   или среднее профессиональное (техническое или инженерно-экономическое) образование и стаж работы в должности техника I категории не менее 3 лет либо других должностях, замещаемых специалистами со средним профессиональным образованием,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женер-электроник (электрони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 I категории не менее 3 лет либо других должностях, замещаемых специалистами со средним профессиональным образованием,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женер по защите информ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 по защите информации I категории не менее 3 лет либо других должностях, замещаемых специалистами со средним профессиональным образованием,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6</w:t>
            </w:r>
          </w:p>
        </w:tc>
      </w:tr>
      <w:tr>
        <w:trPr>
          <w:trHeight w:val="19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женер по ремонт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 I категории не менее 3 лет либо других должностях, замещаемых специалистами со средним профессиональным образованием,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6</w:t>
            </w:r>
          </w:p>
        </w:tc>
      </w:tr>
      <w:tr>
        <w:trPr>
          <w:trHeight w:val="8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 по защите информ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шее профессиональное (техническое) образование без предъявления требования 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 по кадра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6</w:t>
            </w:r>
          </w:p>
        </w:tc>
      </w:tr>
      <w:tr>
        <w:trPr>
          <w:trHeight w:val="23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 по связям с общественность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по специальности "Связи с общественностью" без предъявления требований к стажу работы или высшее образование и дополнительная подготовка по специальности связи с общественностью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6</w:t>
            </w:r>
          </w:p>
        </w:tc>
      </w:tr>
      <w:tr>
        <w:trPr>
          <w:trHeight w:val="23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Юрисконсуль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юридическое) образование без предъявления требований к стажу работы или среднее профессиональное (юридическое) образование и стаж работы в должностях, замещаемых специалистами со средним профессиональным образованием,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6</w:t>
            </w:r>
          </w:p>
        </w:tc>
      </w:tr>
      <w:tr>
        <w:trPr>
          <w:trHeight w:val="1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женер I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) образование и стаж работы в должности инженера или других инженерно-технических должностях, замещаемых специалистами с высшим профессиональным образованием,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2</w:t>
            </w:r>
          </w:p>
        </w:tc>
      </w:tr>
      <w:tr>
        <w:trPr>
          <w:trHeight w:val="14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женер-программист (программист) I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 или инженерно-экономическое) образование и стаж работы в должности инженера-программиста III категории или других инженерно-технических должностях, замещаемых специалистами с высшим профессиональным образованием,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2</w:t>
            </w:r>
          </w:p>
        </w:tc>
      </w:tr>
      <w:tr>
        <w:trPr>
          <w:trHeight w:val="11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женер-электроник (электроник) I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шее профессиональное (техническое) образование и стаж работы в должности инженера-электроника III категории или други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-технических должностях, замещаемых специалистами с высшим профессиональным образованием,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женер по ремонту I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) образование и стаж работы в должности инженера по ремонту или других инженерно-технических должностях, замещаемых специалистами с высшим профессиональным образованием,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 по защите информации I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) образование и стаж работы в должности специалиста по защите информации или других должностях, замещаемых специалистами с высшим профессиональным образованием,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2</w:t>
            </w:r>
          </w:p>
        </w:tc>
      </w:tr>
      <w:tr>
        <w:trPr>
          <w:trHeight w:val="21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Юрисконсульт I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юридическое) образование и стаж работы в должности юрисконсульта или других должностях, замещаемых специалистами с высшим профессиональным образованием,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2</w:t>
            </w:r>
          </w:p>
        </w:tc>
      </w:tr>
      <w:tr>
        <w:trPr>
          <w:trHeight w:val="119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женер 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) образование и стаж работы в должности инженера II категории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женер-программист (программист) 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 или инженерно-экономическое) образование и стаж работы в должности инженера-программиста II категории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8</w:t>
            </w:r>
          </w:p>
        </w:tc>
      </w:tr>
      <w:tr>
        <w:trPr>
          <w:trHeight w:val="15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женер-электроник (электроник) 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ысшее профессиональное (техническое) образование и стаж работы в должности инженера-электроника   II  категории   не  мен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женер по ремонту 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) образование   и   стаж работы    в     должности инженера по ремонту II категории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 по защите информации 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) образование и стаж работы в должности специалиста по защите информации II категории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Юрисконсульт 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юридическое) образование и стаж работы в должности юрисконсульта II категории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8</w:t>
            </w:r>
          </w:p>
        </w:tc>
      </w:tr>
      <w:tr>
        <w:trPr>
          <w:trHeight w:val="119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4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Ведущий </w:t>
            </w:r>
            <w:hyperlink w:anchor="Par786">
              <w:r>
                <w:rPr>
                  <w:rStyle w:val="InternetLink"/>
                  <w:b/>
                  <w:bCs/>
                  <w:color w:val="0000FF"/>
                  <w:sz w:val="26"/>
                  <w:szCs w:val="26"/>
                </w:rPr>
                <w:t>&lt;**&gt;</w:t>
              </w:r>
            </w:hyperlink>
            <w:r>
              <w:rPr>
                <w:b/>
                <w:bCs/>
                <w:sz w:val="26"/>
                <w:szCs w:val="26"/>
              </w:rPr>
              <w:t xml:space="preserve"> инжене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) образование и стаж работы в должности инженера II категории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1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Ведущий </w:t>
            </w:r>
            <w:hyperlink w:anchor="Par786">
              <w:r>
                <w:rPr>
                  <w:rStyle w:val="InternetLink"/>
                  <w:b/>
                  <w:bCs/>
                  <w:color w:val="0000FF"/>
                  <w:sz w:val="26"/>
                  <w:szCs w:val="26"/>
                </w:rPr>
                <w:t>&lt;**&gt;</w:t>
              </w:r>
            </w:hyperlink>
            <w:r>
              <w:rPr>
                <w:b/>
                <w:bCs/>
                <w:sz w:val="26"/>
                <w:szCs w:val="26"/>
              </w:rPr>
              <w:t xml:space="preserve"> инженер-программист (программист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 или инженерно-экономическое) образование и стаж работы в должности инженера-программиста II категории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1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Ведущий </w:t>
            </w:r>
            <w:hyperlink w:anchor="Par786">
              <w:r>
                <w:rPr>
                  <w:rStyle w:val="InternetLink"/>
                  <w:b/>
                  <w:bCs/>
                  <w:color w:val="0000FF"/>
                  <w:sz w:val="26"/>
                  <w:szCs w:val="26"/>
                </w:rPr>
                <w:t>&lt;**&gt;</w:t>
              </w:r>
            </w:hyperlink>
            <w:r>
              <w:rPr>
                <w:b/>
                <w:bCs/>
                <w:sz w:val="26"/>
                <w:szCs w:val="26"/>
              </w:rPr>
              <w:t xml:space="preserve"> инженер-электроник (электроник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) образование и стаж работы в должности инженера-электроника II категории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1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Ведущий </w:t>
            </w:r>
            <w:hyperlink w:anchor="Par786">
              <w:r>
                <w:rPr>
                  <w:rStyle w:val="InternetLink"/>
                  <w:b/>
                  <w:bCs/>
                  <w:color w:val="0000FF"/>
                  <w:sz w:val="26"/>
                  <w:szCs w:val="26"/>
                </w:rPr>
                <w:t>&lt;**&gt;</w:t>
              </w:r>
            </w:hyperlink>
            <w:r>
              <w:rPr>
                <w:b/>
                <w:bCs/>
                <w:sz w:val="26"/>
                <w:szCs w:val="26"/>
              </w:rPr>
              <w:t xml:space="preserve"> инженер по охране тру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) образование и стаж работы в должности инженера по охране труда II категории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10</w:t>
            </w:r>
          </w:p>
        </w:tc>
      </w:tr>
      <w:tr>
        <w:trPr>
          <w:trHeight w:val="82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Ведущий </w:t>
            </w:r>
            <w:hyperlink w:anchor="Par786">
              <w:r>
                <w:rPr>
                  <w:rStyle w:val="InternetLink"/>
                  <w:b/>
                  <w:bCs/>
                  <w:color w:val="0000FF"/>
                  <w:sz w:val="26"/>
                  <w:szCs w:val="26"/>
                </w:rPr>
                <w:t>&lt;**&gt;</w:t>
              </w:r>
            </w:hyperlink>
            <w:r>
              <w:rPr>
                <w:b/>
                <w:bCs/>
                <w:sz w:val="26"/>
                <w:szCs w:val="26"/>
              </w:rPr>
              <w:t xml:space="preserve"> инженер по ремонт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техническое) образование   и   стаж    работы    в    дол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10</w:t>
            </w:r>
          </w:p>
        </w:tc>
      </w:tr>
      <w:tr>
        <w:trPr>
          <w:trHeight w:val="1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а по ремонту II категории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едущий </w:t>
            </w:r>
            <w:hyperlink w:anchor="Par786">
              <w:r>
                <w:rPr>
                  <w:rStyle w:val="InternetLink"/>
                  <w:b/>
                  <w:bCs/>
                  <w:color w:val="0000FF"/>
                  <w:sz w:val="26"/>
                  <w:szCs w:val="26"/>
                </w:rPr>
                <w:t>&lt;**&gt;</w:t>
              </w:r>
            </w:hyperlink>
            <w:r>
              <w:rPr>
                <w:b/>
                <w:bCs/>
                <w:sz w:val="26"/>
                <w:szCs w:val="26"/>
              </w:rPr>
              <w:t xml:space="preserve"> специалист по защите информации</w:t>
            </w:r>
            <w:r>
              <w:rPr>
                <w:sz w:val="26"/>
                <w:szCs w:val="26"/>
              </w:rPr>
              <w:t xml:space="preserve"> высшее профессиональное (техническое) образование и стаж работы в должности специалиста      по     защите    информации    II категории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10</w:t>
            </w:r>
          </w:p>
        </w:tc>
      </w:tr>
      <w:tr>
        <w:trPr>
          <w:trHeight w:val="11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Ведущий </w:t>
            </w:r>
            <w:hyperlink w:anchor="Par786">
              <w:r>
                <w:rPr>
                  <w:rStyle w:val="InternetLink"/>
                  <w:b/>
                  <w:bCs/>
                  <w:color w:val="0000FF"/>
                  <w:sz w:val="26"/>
                  <w:szCs w:val="26"/>
                </w:rPr>
                <w:t>&lt;**&gt;</w:t>
              </w:r>
            </w:hyperlink>
            <w:r>
              <w:rPr>
                <w:b/>
                <w:bCs/>
                <w:sz w:val="26"/>
                <w:szCs w:val="26"/>
              </w:rPr>
              <w:t xml:space="preserve"> юрисконсуль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юридическое) образование и стаж работы в должности юрисконсульта II категории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10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bookmarkStart w:id="11" w:name="Par775"/>
            <w:bookmarkEnd w:id="11"/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Общеотраслевые должности служащих четвертого уровня»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чальник отдела кадров (спецотдела и др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и стаж работы по организации управления кадрами на инженерно-технических и руководящих должностях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4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чальник юридического отдел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юридическое) образование и стаж работы по специальности 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4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785"/>
      <w:bookmarkEnd w:id="12"/>
      <w:r>
        <w:rPr>
          <w:sz w:val="26"/>
          <w:szCs w:val="26"/>
        </w:rPr>
        <w:t>&lt;*&gt; Применение должностного наименования «старший» возможно при условии, если работник наряду с выполнением обязанностей, предусмотренных по занимаемой должности, осуществляет руководство подчиненными ему исполнителями. Должность «старшего» может устанавливаться в виде исключения и при отсутствии исполнителей в непосредственном подчинении работника, если на него возлагаются функции руководства самостоятельным участком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786"/>
      <w:bookmarkEnd w:id="13"/>
      <w:r>
        <w:rPr>
          <w:sz w:val="26"/>
          <w:szCs w:val="26"/>
        </w:rPr>
        <w:t>&lt;**&gt; Применение должностного наименования «ведущий» возможно при условии если на работника возлагаются функции руководителя и ответственного исполнителя работ по одному из направлений деятельности учреждения или его структурных подразделений либо обязанности по координации и методическому руководству группами исполнителей, создаваемыми в отделах с учетом рационального разделения труда в конкретных организационно-технических услов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bookmarkStart w:id="14" w:name="Par792"/>
      <w:bookmarkEnd w:id="14"/>
      <w:r>
        <w:rPr>
          <w:sz w:val="26"/>
          <w:szCs w:val="26"/>
        </w:rPr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мэр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05 апреля 2018 г.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23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 3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системе оплаты труда работник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муниципальных бюджетных обще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учреждений и муниципальных бюджетных  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учреждений дополнительного образования муниципальн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образования городской округ «Долинский», утвержденном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мэра муниципального образования городско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круг «Долинский» от 07.08.2017 № 65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15" w:name="Par802"/>
      <w:bookmarkEnd w:id="15"/>
      <w:r>
        <w:rPr>
          <w:b/>
          <w:bCs/>
          <w:sz w:val="26"/>
          <w:szCs w:val="26"/>
        </w:rPr>
        <w:t>ДОЛЖНОСТНЫЕ ОКЛА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БОТНИКОВ КУЛЬТУРЫ, ИСКУССТВА И КИНЕМАТОГРАФИИ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5528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долж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ебования к квал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жностной оклад, в рубля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bookmarkStart w:id="16" w:name="Par811"/>
            <w:bookmarkEnd w:id="16"/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Должности работников культуры, искусства и кинематографии среднего звена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ккомпаниато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(музыкальное)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Культорганиза-то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(культуры и искусства, педагогическое)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Культорганиза-тор второй катего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(культуры и искусства, педагогическое) без предъявления требований к стажу работы или среднее профессиональное образование (культуры и искусства, педагогическое) и стаж работы в должности культорганизатора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организа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высшее        профессиональное       образ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bookmarkStart w:id="17" w:name="Par824"/>
            <w:bookmarkEnd w:id="17"/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ор первой катего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(культуры и искусства, педагогическое) и стаж работы не менее 1 года или среднее профессиональное образование (культуры и искусства, педагогическое) и стаж работы в должности культорганизатора II категории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Должности работников культуры, искусства и кинематографии ведущего звена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иблиотекар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(библиотечное, культуры и искусства, педагогическое) или среднее (полное) общее образование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иблиотекарь II катего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(библиотечное, культуры и искусства, педагогическое) без предъявления требований к стажу работы или среднее профессиональное образование (библиотечное, культуры и искусства, педагогическое) и стаж работы в должности библиотекаря (библиографа)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иблиотекарь I катего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(библиотечное, культуры и искусства, педагогическое) и стаж работы в должности библиотекаря (библиографа) II категории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ущий библиотекар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(библиотечное, культуры и искусства, педагогическое) и стаж работы в должности библиотекаря (библиографа) I категории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иблиогра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(библиотечное, культуры и искусства, педагогическое)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6</w:t>
            </w:r>
          </w:p>
        </w:tc>
      </w:tr>
      <w:tr>
        <w:trPr>
          <w:trHeight w:val="1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иблиограф второй катего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высшее профессиональное образование (библиотечное, культуры и искусства, педагогическое) без предъявления требований к стажу работы или среднее профессиональное образование     (библиотечное,     культуры     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а, педагогическое) и стаж работы в должности библиографа (библиотекаря)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иблиограф первой катего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(библиотечное, культуры и искусства, педагогическое) и стаж работы в должности библиографа (библиотекаря) II категории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ущий библиогра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(библиотечное, культуры и искусства, педагогическое) и стаж работы в должности библиографа (библиотекаря) I категории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6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bookmarkStart w:id="18" w:name="Par851"/>
            <w:bookmarkEnd w:id="18"/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Должности руководящего состава учреждений культуры, искусства и кинематографии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вукорежиссер второй катего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(культуры и искусства, техническое)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вукорежиссер первой катего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(культуры и искусства, техническое) без предъявления требований к стажу работы или среднее профессиональное образование (культуры и искусства, техническое) и стаж работы не менее 3 лет в должности звукорежиссера второй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жиссер второй катего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(культуры и искусства)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жиссер первой катего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(культуры и искусства) и стаж работы не менее 3 лет в должности режиссера второй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1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bookmarkStart w:id="19" w:name="Par869"/>
      <w:bookmarkEnd w:id="19"/>
      <w:r>
        <w:rPr>
          <w:sz w:val="26"/>
          <w:szCs w:val="26"/>
        </w:rPr>
        <w:t>Приложение 4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мэр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05 апреля 2018 г.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23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 4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системе оплаты труда работник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муниципальных бюджетных обще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учреждений и муниципальных бюджетных  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учреждений дополнительного образования муниципальн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образования городской округ «Долинский», утвержденном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мэра муниципального образования городско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круг «Долинский» от 07.08.2017 № 65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20" w:name="Par879"/>
      <w:bookmarkEnd w:id="20"/>
      <w:r>
        <w:rPr>
          <w:b/>
          <w:bCs/>
          <w:sz w:val="26"/>
          <w:szCs w:val="26"/>
        </w:rPr>
        <w:t>ДОЛЖНОСТНЫЕ ОКЛА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ДИЦИНСКИХ И ФАРМАЦЕВТИЧЕСКИХ РАБОТНИКОВ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5528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алификацион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именование должности, требования к квал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жностной оклад, в рубля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bookmarkStart w:id="21" w:name="Par885"/>
            <w:bookmarkEnd w:id="21"/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Медицинский и фармацевтический персонал первого уровня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ладшая медицинская сестра по уходу за больны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ое профессиональное образование по специальности "Сестринское дело" без предъявления требований к стажу работы или среднее (полное) общее образование, дополнительная подготовка по направлению профессиональной деятельности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3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22" w:name="Par890"/>
            <w:bookmarkEnd w:id="22"/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Средний медицинский и фармацевтический персонал»</w:t>
            </w:r>
          </w:p>
        </w:tc>
      </w:tr>
      <w:tr>
        <w:trPr>
          <w:trHeight w:val="17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дицинская сестра диетиче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по специальности "Лечебное дело", "Акушерское дело", "Сестринское дело" и сертификат специалиста по специальности "Диетология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дицинская сест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по специальности "Лечебное дело", "Акушерское дело", "Сестринское дело" и сертификат специалиста по специальности "Сестринское дело",  "Общая практика",  "Сестринское дело  в педиатрии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1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4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льдше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по специальности "Лечебное дело" и сертификат специалиста по специальности "Лечебное дело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убной вра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по специальности "Стоматология" и сертификат специалиста по специальности "Стоматология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5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Старшая </w:t>
            </w:r>
            <w:hyperlink w:anchor="Par920">
              <w:r>
                <w:rPr>
                  <w:rStyle w:val="InternetLink"/>
                  <w:b/>
                  <w:bCs/>
                  <w:color w:val="0000FF"/>
                  <w:sz w:val="26"/>
                  <w:szCs w:val="26"/>
                </w:rPr>
                <w:t>&lt;*&gt;</w:t>
              </w:r>
            </w:hyperlink>
            <w:r>
              <w:rPr>
                <w:b/>
                <w:bCs/>
                <w:sz w:val="26"/>
                <w:szCs w:val="26"/>
              </w:rPr>
              <w:t xml:space="preserve"> медицинская сест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 (повышенный уровень) по специальности "Лечебное дело", "Акушерское дело", "Сестринское дело" и сертификат специалиста по специальности "Сестринское дело", "Общая практика", "Сестринское дело в педиатрии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4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bookmarkStart w:id="23" w:name="Par910"/>
            <w:bookmarkEnd w:id="23"/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Врачи и провизоры»</w:t>
            </w:r>
          </w:p>
        </w:tc>
      </w:tr>
      <w:tr>
        <w:trPr>
          <w:trHeight w:val="4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 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ач-педиа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по одной из специальностей "Лечебное дело", "Педиатрия" и послевузовское профессиональное образование (интернатура и (или) ординатура) по специальности "Педиатрия" или профессиональная переподготовка по специальности "Педиатрия" при наличии послевузовского профессионального образования по специальности "Общая врачебная практика (семейная медицина)"; сертификат специалиста по специальности "Педиатрия";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ач-психиа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по специальности "Лечебное дело", "Педиатрия", послевузовское профессиональное образование (интернатура или (и) ординатура)  и сертификат специалиста по специальности "Психиатрия",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bookmarkStart w:id="24" w:name="Par920"/>
      <w:bookmarkEnd w:id="24"/>
      <w:r>
        <w:rPr>
          <w:sz w:val="26"/>
          <w:szCs w:val="26"/>
        </w:rPr>
        <w:t>&lt;*&gt; Должностное наименование «старший» устанавливается при условии, если специалист осуществляет руководство подчиненными ему исполнителями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bookmarkStart w:id="25" w:name="Par1183"/>
      <w:bookmarkStart w:id="26" w:name="Par926"/>
      <w:bookmarkEnd w:id="25"/>
      <w:bookmarkEnd w:id="26"/>
      <w:r>
        <w:rPr>
          <w:sz w:val="26"/>
          <w:szCs w:val="26"/>
        </w:rPr>
        <w:t>Приложение 5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мэр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05 апреля 2018 г.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23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 9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системе оплаты труда работник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муниципальных бюджетных обще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учреждений и муниципальных бюджетных  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учреждений дополнительного образования муниципальн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образования городской округ «Долинский», утвержденном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мэра муниципального образования городско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круг «Долинский» от 07.08.2017 № 65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ЖНОСТНОЙ ОКЛА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ЕЙ УЧРЕЖДЕ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27"/>
        <w:gridCol w:w="2212"/>
      </w:tblGrid>
      <w:tr>
        <w:trPr/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должности, требования к квалификац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жностной оклад, в рублях</w:t>
            </w:r>
          </w:p>
        </w:tc>
      </w:tr>
      <w:tr>
        <w:trPr/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(директор) учреждения высшее профессиональное образование по направлениям подготовки "Государственное и муниципальное управление", "Менеджмент", "Управление персоналом"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5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bookmarkStart w:id="27" w:name="Par1195"/>
      <w:bookmarkEnd w:id="27"/>
      <w:r>
        <w:rPr>
          <w:sz w:val="26"/>
          <w:szCs w:val="26"/>
        </w:rPr>
        <w:t>Приложение 6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мэр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05 апреля 2018 г.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23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 10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системе оплаты труда работник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муниципальных бюджетных обще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учреждений и муниципальных бюджетных  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учреждений дополнительного образования муниципальн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образования городской округ «Долинский», утвержденном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мэра муниципального образования городско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круг «Долинский» от 07.08.2017 № 65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28" w:name="Par1205"/>
      <w:bookmarkEnd w:id="28"/>
      <w:r>
        <w:rPr>
          <w:b/>
          <w:bCs/>
          <w:sz w:val="26"/>
          <w:szCs w:val="26"/>
        </w:rPr>
        <w:t>ДОЛЖНОСТНЫЕ ОКЛАД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>СПЕЦИАЛИСТОВ, ОСУЩЕСТВЛЯЮЩИХ РАБОТЫ В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ХРАНЫ ТРУ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4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127"/>
        <w:gridCol w:w="5528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алификацион 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должности, требования к квал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жностной оклад, в рублях</w:t>
            </w:r>
          </w:p>
        </w:tc>
      </w:tr>
      <w:tr>
        <w:trPr>
          <w:trHeight w:val="2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Общеотраслевые должности служащих третьего уровня»</w:t>
            </w:r>
          </w:p>
        </w:tc>
      </w:tr>
      <w:tr>
        <w:trPr>
          <w:trHeight w:val="50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 по охране труда</w:t>
            </w:r>
          </w:p>
          <w:p>
            <w:pPr>
              <w:pStyle w:val="Normal"/>
              <w:widowControl w:val="false"/>
              <w:autoSpaceDE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по направлению подготовки "Техносферная безопасность" или соответствующим ему направлениям подготовки (специальности) по обеспечению безопасности производственной деятельности либо высшее профессиональное образование и дополнительное профессиональное образование (профессиональная переподготовка) в области охраны труда без предъявления к стажу работы, либо средн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области охраны труда не менее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6</w:t>
            </w:r>
          </w:p>
        </w:tc>
      </w:tr>
      <w:tr>
        <w:trPr>
          <w:trHeight w:val="3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14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 по охране труда II категории</w:t>
            </w:r>
          </w:p>
          <w:p>
            <w:pPr>
              <w:pStyle w:val="Normal"/>
              <w:widowControl w:val="false"/>
              <w:autoSpaceDE w:val="false"/>
              <w:ind w:left="141" w:righ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по направлению подготовки "Техносферная безопасность" или соответствующим ему направлениям подготовки (специальности) по обеспечению безопасности производственной деятельности либо  высш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должности специалиста по охране труда не менее 1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 по охране труда I категории</w:t>
            </w:r>
          </w:p>
          <w:p>
            <w:pPr>
              <w:pStyle w:val="Normal"/>
              <w:widowControl w:val="false"/>
              <w:autoSpaceDE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образование по направлению подготовки "Техносферная безопасность" или соответствующим ему направлениям подготовки (специальности) по обеспечению безопасности производственной деятельности либо высш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должности специалиста по охране труда II категории не менее 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мэр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05 апреля 2018 г.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23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 1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системе оплаты труда работник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муниципальных бюджетных обще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учреждений и муниципальных бюджетных  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учреждений дополнительного образования муниципальн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образования городской округ «Долинский», утвержденном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мэра муниципального образования городско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круг «Долинский» от 07.08.2017 № 65-п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bCs/>
          <w:caps/>
          <w:sz w:val="26"/>
          <w:szCs w:val="26"/>
        </w:rPr>
        <w:t xml:space="preserve">Должностные </w:t>
      </w:r>
      <w:hyperlink w:anchor="Par1205">
        <w:r>
          <w:rPr>
            <w:rStyle w:val="InternetLink"/>
            <w:b/>
            <w:bCs/>
            <w:caps/>
            <w:sz w:val="26"/>
            <w:szCs w:val="26"/>
          </w:rPr>
          <w:t>оклады</w:t>
        </w:r>
      </w:hyperlink>
      <w:r>
        <w:rPr>
          <w:b/>
          <w:bCs/>
          <w:caps/>
          <w:sz w:val="26"/>
          <w:szCs w:val="26"/>
        </w:rPr>
        <w:t xml:space="preserve"> рабочих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bCs/>
          <w:caps/>
          <w:sz w:val="26"/>
          <w:szCs w:val="26"/>
        </w:rPr>
        <w:t>муниципальных бюджетных общеобразовательных учреждений и муниципальных бюджетных образовательных учреждений дополнительного образова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6"/>
        <w:gridCol w:w="21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алификационные уровн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фессии рабочих, отнесенные к квалификационным уровн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9" w:leader="none"/>
              </w:tabs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жностной оклад, в рублях</w:t>
            </w:r>
          </w:p>
        </w:tc>
      </w:tr>
      <w:tr>
        <w:trPr>
          <w:trHeight w:val="4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69" w:leader="none"/>
              </w:tabs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Общеотраслевые профессии рабочих первого уровня»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: гардеробщик; грузчик; дворник; кастелянша; кладовщик; повар; кухонный рабочий; рабочий по комплексному обслуживанию и ремонту зданий; рабочий по обслуживанию бойлера; хлораторщик (бассейн), машинист по стирке и ремонту белья; садовник; слесарь-сантехник; сторож (вахтёр); уборщик служебных помещений (бассейн); швея; электр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го квалификационного разря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го квалификационного разря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8</w:t>
            </w:r>
          </w:p>
        </w:tc>
      </w:tr>
      <w:tr>
        <w:trPr>
          <w:trHeight w:val="30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го квалификационного разря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4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и рабочих, отнесённые к первому квалификационному уровню, при выполнении работ по профессии с производным наименованием «старший» (старший по смене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лад устанавливается на один квалификационный разряд выше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Общеотраслевые профессии рабочих второго уровня»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закройщик; пова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го квалификационного разря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го квалификационного разря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4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го квалификационного разря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го квалификационного разря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: 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редусмотренных 1 - 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360"/>
      <w:jc w:val="center"/>
      <w:textAlignment w:val="baseline"/>
      <w:outlineLvl w:val="0"/>
    </w:pPr>
    <w:rPr>
      <w:sz w:val="36"/>
      <w:szCs w:val="36"/>
    </w:rPr>
  </w:style>
  <w:style w:type="character" w:styleId="WW8Num1z0">
    <w:name w:val="WW8Num1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36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23:31:00Z</dcterms:created>
  <dc:creator>User</dc:creator>
  <dc:description/>
  <cp:keywords/>
  <dc:language>en-US</dc:language>
  <cp:lastModifiedBy>Соловкина Наталья Сергеевна</cp:lastModifiedBy>
  <cp:lastPrinted>2018-04-05T15:52:00Z</cp:lastPrinted>
  <dcterms:modified xsi:type="dcterms:W3CDTF">2018-04-05T04:53:00Z</dcterms:modified>
  <cp:revision>55</cp:revision>
  <dc:subject/>
  <dc:title>ПРАВИТЕЛЬСТВО САХАЛИ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</Properties>
</file>