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5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2768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ЛИНСКОЙ ОБЛАСТИ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9 апреля 2018 г. 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-па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3" w:gutter="0" w:header="0" w:top="1418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23" w:hRule="atLeast"/>
        </w:trPr>
        <w:tc>
          <w:tcPr>
            <w:tcW w:w="931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Об утверждении плана </w:t>
            </w:r>
            <w:r>
              <w:rPr>
                <w:b/>
              </w:rPr>
              <w:t xml:space="preserve">мероприятий по реализации государственной национальной политики и взаимодействия с национальными общественными объединениями и религиозными организациями на территории муниципального образования городской округ «Долинский» на 2018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sz w:val="48"/>
          <w:szCs w:val="48"/>
        </w:rPr>
        <w:t xml:space="preserve">  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 целях реализации Стратегии государственной национальной политики Российской Федерации на период до 2025 года, утвержденной Указом Президента Российской Федерации от 19.12.2012 № 1666 «О Стратегии государственной национальной политики Российской Федерации на период до 2025 года», </w:t>
      </w:r>
      <w:r>
        <w:rPr>
          <w:color w:val="000000"/>
          <w:spacing w:val="-2"/>
          <w:sz w:val="26"/>
          <w:szCs w:val="26"/>
        </w:rPr>
        <w:t xml:space="preserve">руководствуясь статьями 40, 43 Устава муниципального образования городской округ «Долинский», администрация муниципального образования городской округ «Долинский» </w:t>
      </w:r>
      <w:r>
        <w:rPr>
          <w:b/>
          <w:color w:val="000000"/>
          <w:spacing w:val="-2"/>
          <w:sz w:val="26"/>
          <w:szCs w:val="26"/>
        </w:rPr>
        <w:t xml:space="preserve">П О С Т А Н О В Л Я Е Т 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z w:val="26"/>
          <w:szCs w:val="26"/>
        </w:rPr>
        <w:t>Утвердить План</w:t>
      </w:r>
      <w:r>
        <w:rPr>
          <w:caps/>
          <w:sz w:val="26"/>
          <w:szCs w:val="26"/>
        </w:rPr>
        <w:t xml:space="preserve"> </w:t>
      </w:r>
      <w:r>
        <w:rPr>
          <w:sz w:val="26"/>
          <w:szCs w:val="26"/>
        </w:rPr>
        <w:t>мероприятий по реализации государственной национальной политики и взаимодействия с национальными общественными объединениями и религиозными организациями на территории муниципального образования городской округ «Долинский» на 2018 год (прилагается)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газете «Долинская правда», а также разместить на официальном интернет-сайте администрации муниципального образования городской округ «Долинский».</w:t>
      </w:r>
    </w:p>
    <w:p>
      <w:pPr>
        <w:pStyle w:val="Style16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полномочия мэ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  <w:tab/>
        <w:tab/>
        <w:tab/>
        <w:tab/>
        <w:tab/>
        <w:tab/>
        <w:t xml:space="preserve">        И.А. Охина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9 апреля 2018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72-па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по реализации государственной национальной политики и взаимодействия с национальными общественными объединениями и религиозными организациями на территории муниципального образования городской округ «Долинский» на 2018 год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352"/>
        <w:gridCol w:w="34"/>
        <w:gridCol w:w="20"/>
        <w:gridCol w:w="1681"/>
        <w:gridCol w:w="2144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b/>
                <w:sz w:val="26"/>
                <w:szCs w:val="26"/>
              </w:rPr>
              <w:t>Совершенствование государственного управления в сфере государственной национальной политик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Общественного Совета при администрации муниципального образования городской округ «Долински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ГО «Долинск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еминаров, совещаний с представителями национально-культурных автономий по предупреждению межнациональных конфликтов, снижению уровня межэтнической напряженности и предупреждению межнациональных конфлик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КСиМП ГО «Долинский»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дополнительного профессионального образования и повышение квалификации муниципальных служащих, осуществляющих взаимодействие с национальными объединениями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ция МО ГО «Долинский», </w:t>
              <w:br/>
              <w:t xml:space="preserve"> Управление образов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О «Долинский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 «УКСиМП ГО «Долинский»   </w:t>
            </w:r>
          </w:p>
        </w:tc>
      </w:tr>
      <w:tr>
        <w:trPr>
          <w:trHeight w:val="1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к работе в общественном совете при администрации представителей национальных общественных объединений и религиозных организац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ГО «Долинский»</w:t>
            </w:r>
          </w:p>
        </w:tc>
      </w:tr>
      <w:tr>
        <w:trPr>
          <w:trHeight w:val="1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«круглых столов» с участием сотрудников правоохранительных органов и представителей общественных организаций по вопросам противодействия экстремизм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КСиМП ГО «Долинский»</w:t>
            </w:r>
          </w:p>
        </w:tc>
      </w:tr>
      <w:tr>
        <w:trPr/>
        <w:tc>
          <w:tcPr>
            <w:tcW w:w="9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Обеспечение равноправия граждан, реализации их конституционных прав в сфере государственной национальной политики 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обращений граждан о фактах нарушений принципа равноправия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ах при приеме на работу, при замещении должностей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О  «Долинский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вопросов, содержащихся в обращениях граждан по межнациональным отношения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О «Долинский»</w:t>
            </w:r>
          </w:p>
        </w:tc>
      </w:tr>
      <w:tr>
        <w:trPr/>
        <w:tc>
          <w:tcPr>
            <w:tcW w:w="9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Укрепление единства и духовной общности многонационального народ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ой Федерации (российской нации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нижных выставок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«Народы России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«Многонациональная Россия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в течение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 «УКСиМП ГО «Долинский»  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Дня славянской письменности и культуры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ма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 «УКСиМП ГО «Долинский»  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онная и финансовая поддержка проведения мероприятий, посвященных памятным датам культуры народов, проживающих на территории муниципального образования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постоянн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КСиМП ГО «Долинск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тчетного концерта народного ансамбля «Сударушка» в рамках подтверждения звания «Народный» - «Великое чудо-русская песня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ноябр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КСиМП ГО «Долинский»</w:t>
            </w:r>
          </w:p>
        </w:tc>
      </w:tr>
      <w:tr>
        <w:trPr>
          <w:trHeight w:val="9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ко Дню народного единства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КУ «УКСиМП ГО «Долинский»,  Управление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О «Долинский»</w:t>
            </w:r>
          </w:p>
        </w:tc>
      </w:tr>
      <w:tr>
        <w:trPr/>
        <w:tc>
          <w:tcPr>
            <w:tcW w:w="9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4. Мероприятия, направленные на обеспечение межнационального мира и согласия, гармонизации межнациональных (межэтнических) отношений </w:t>
            </w:r>
          </w:p>
        </w:tc>
      </w:tr>
      <w:tr>
        <w:trPr>
          <w:trHeight w:val="4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состояния межнациональных отношений, а также эффективности принимаемых мер по предупреждению и пресечению межэтнических конфлик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раза в г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по городскому округу «Долинск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роверки деятельности общественных объединений, религиозных и иных некоммерческих организаций, обмен информацией о выявлении фактов проявл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по городскому округу «Долинск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тремизма на национальной и религиозной почве со стороны указанных объединений, в том числе возможных попыток распространения экстремистской идеологии и литературы, в том числе в информационно-телекоммуникационной сети «Интернет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чих встреч с руководителями и представителями национальных общественных объединений с целью разъяснения им требований действующего миграционного законодательства, а также в целях усиления взаимодействия в области содействия интеграции иностранных граждан в российское обществ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МС России по Долинскому району</w:t>
            </w:r>
          </w:p>
        </w:tc>
      </w:tr>
      <w:tr>
        <w:trPr>
          <w:trHeight w:val="8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мероприятий, посвященных празднику «Татарский сабантуй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КСиМП ГО «Долинский»,  Управление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О «Долинский»</w:t>
            </w:r>
          </w:p>
        </w:tc>
      </w:tr>
      <w:tr>
        <w:trPr>
          <w:trHeight w:val="91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, посвященных празднованию Пасхи. Проведение районного Пасхального фестиваля «Суждено России возродиться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КУ «УКСиМП ГО «Долинский»,  Управление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 ГО «Долинский» </w:t>
            </w:r>
          </w:p>
        </w:tc>
      </w:tr>
      <w:tr>
        <w:trPr>
          <w:trHeight w:val="91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матической акции, посвященной Дню солидарности в борьбе с терроризмом «Терроризм- угроза человечеств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КУ «УКСиМП ГО «Долинский»,  Управление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О «Долинский»</w:t>
            </w:r>
          </w:p>
        </w:tc>
      </w:tr>
      <w:tr>
        <w:trPr>
          <w:trHeight w:val="339" w:hRule="atLeast"/>
        </w:trPr>
        <w:tc>
          <w:tcPr>
            <w:tcW w:w="9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Содействие сохранению и развитию этнокультурного многообразия народов Росси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.1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е часы, тематические уроки, посвященные Дню Конституции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О «Долинский»</w:t>
            </w:r>
          </w:p>
        </w:tc>
      </w:tr>
      <w:tr>
        <w:trPr>
          <w:trHeight w:val="55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, приуроченных к Международному дню толерант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ноябр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КУ «УКСиМП ГО «Долинский»,  Управление образовани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О «Долинский»</w:t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ение в рамках реализуемых образовательных программ вопросов, направленных на усвоение знаний о традиционной культуре, истории, истоках единства и достижения многонационального народа России, воспитания культуры межнационального общения и гармонизацию межнациональных отнош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в течение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О «Долинский»</w:t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йонного фестиваля «Патриот Росси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декабр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КУ «УКСиМП ГО «Долинский»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тчетного концерта народного ансамбля русской песни «Долинуш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Май-июн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 «УКСиМП ГО «Долинский»   </w:t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портивных соревнований с привлечением представителей различных национальностей, общественных организаций, массовых игровых программ «Пока мы едины- мы непобедим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ль – авгус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 «УКСиМП ГО «Долинский»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9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Развитие системы образования, гражданского патриотического воспитания подрастающих поколений</w:t>
            </w:r>
          </w:p>
        </w:tc>
      </w:tr>
      <w:tr>
        <w:trPr>
          <w:trHeight w:val="53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курса «Духовно-нравственные основы семьи» в образовательных учреждени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О «Долинский»</w:t>
            </w:r>
          </w:p>
        </w:tc>
      </w:tr>
      <w:tr>
        <w:trPr>
          <w:trHeight w:val="1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рофильных лагерей и смен актива молодежных и детских организац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О «Долинский», молодежный совет</w:t>
            </w:r>
          </w:p>
        </w:tc>
      </w:tr>
      <w:tr>
        <w:trPr>
          <w:trHeight w:val="1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комплексного учебного курса «Основы религиозных культур и светской этики» для учеников 4 классов общеобразовательных учреждений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4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  <w:p>
            <w:pPr>
              <w:pStyle w:val="3"/>
              <w:tabs>
                <w:tab w:val="clear" w:pos="708"/>
                <w:tab w:val="left" w:pos="7455" w:leader="none"/>
              </w:tabs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О «Долинский»</w:t>
            </w:r>
          </w:p>
        </w:tc>
      </w:tr>
      <w:tr>
        <w:trPr>
          <w:trHeight w:val="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оведение молодежного форума «Бум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КУ «УКСиМП ГО «Долинский»   </w:t>
            </w:r>
          </w:p>
        </w:tc>
      </w:tr>
      <w:tr>
        <w:trPr>
          <w:trHeight w:val="243" w:hRule="atLeast"/>
        </w:trPr>
        <w:tc>
          <w:tcPr>
            <w:tcW w:w="9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Создание условий для социальной и культурной адаптации и интеграции мигрантов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.1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информационно-разъяснительной работы с иностранными гражданами и лицами без гражданства о требования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П УФМС России по Долинскому 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го законодательства о правовом положении иностранных граждан в Российской Федерации при предоставлении им государственных услуг по выдаче разрешительных документов на право проживания в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у</w:t>
            </w:r>
          </w:p>
        </w:tc>
      </w:tr>
      <w:tr>
        <w:trPr>
          <w:trHeight w:val="280" w:hRule="atLeast"/>
        </w:trPr>
        <w:tc>
          <w:tcPr>
            <w:tcW w:w="9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Информационное обеспечение</w:t>
            </w:r>
          </w:p>
        </w:tc>
      </w:tr>
      <w:tr>
        <w:trPr>
          <w:trHeight w:val="1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формационная поддержка и освещение торжественных мероприятий, приуроченных к памятным датам в истории народов России, в том числе Дня русского языка, Дня славянской письменности и культу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я МО ГО «Долинский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Медиа группа «Слово»</w:t>
            </w:r>
          </w:p>
        </w:tc>
      </w:tr>
      <w:tr>
        <w:trPr>
          <w:trHeight w:val="1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8.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ая поддержка мероприятий, направленных на предупреждение межнациональных конфликтов, профилактику экстремизм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ГО «Долинский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Медиа группа «Слово»</w:t>
            </w:r>
          </w:p>
        </w:tc>
      </w:tr>
      <w:tr>
        <w:trPr>
          <w:trHeight w:val="1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ая поддержка и освещение в средствах массовой информации программ, проектов, фестивалей, фольклорных праздников, спортивных мероприятий, направленных на гармонизацию межнациональных отношений, воспитание культуры межэтнического общения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я МО ГО «Долинский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Медиа группа «Слов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ind w:left="-284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701" w:right="1133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9" w:hanging="51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36"/>
      <w:szCs w:val="36"/>
      <w:lang w:val="ru-RU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11">
    <w:name w:val="Обычный (веб) Знак1"/>
    <w:qFormat/>
    <w:rPr>
      <w:rFonts w:eastAsia="SimSun;宋体" w:cs="Tahoma"/>
      <w:kern w:val="2"/>
      <w:sz w:val="24"/>
      <w:szCs w:val="24"/>
      <w:lang w:val="en-US" w:bidi="hi-I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59" w:before="1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160"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before="100" w:after="119"/>
    </w:pPr>
    <w:rPr>
      <w:rFonts w:eastAsia="SimSun;宋体" w:cs="Tahoma"/>
      <w:kern w:val="2"/>
      <w:lang w:val="en-US" w:bidi="hi-I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27:00Z</dcterms:created>
  <dc:creator>oo</dc:creator>
  <dc:description/>
  <cp:keywords/>
  <dc:language>en-US</dc:language>
  <cp:lastModifiedBy>Соловкина Наталья Сергеевна</cp:lastModifiedBy>
  <cp:lastPrinted>2018-04-09T11:47:00Z</cp:lastPrinted>
  <dcterms:modified xsi:type="dcterms:W3CDTF">2018-04-09T00:47:00Z</dcterms:modified>
  <cp:revision>12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utorEdition">
    <vt:lpwstr>ESED_AutorEdition</vt:lpwstr>
  </property>
  <property fmtid="{D5CDD505-2E9C-101B-9397-08002B2CF9AE}" pid="3" name="ESED_BlankNum">
    <vt:lpwstr>ESED_BlankNum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Бланк">
    <vt:lpwstr>attr0#Бланк</vt:lpwstr>
  </property>
  <property fmtid="{D5CDD505-2E9C-101B-9397-08002B2CF9AE}" pid="13" name="attr1#Вид документа">
    <vt:lpwstr>attr1#Вид документа</vt:lpwstr>
  </property>
  <property fmtid="{D5CDD505-2E9C-101B-9397-08002B2CF9AE}" pid="14" name="attr2#Наименование">
    <vt:lpwstr>attr2#Наименование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ESED_DateEdition">
    <vt:lpwstr>attr5#ESED_DateEdition</vt:lpwstr>
  </property>
</Properties>
</file>