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5" w:hanging="0"/>
        <w:jc w:val="center"/>
        <w:rPr/>
      </w:pPr>
      <w:r>
        <w:rPr/>
        <w:drawing>
          <wp:inline distT="0" distB="0" distL="0" distR="0">
            <wp:extent cx="527685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ДОЛИНСКИ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ЛИНСКОЙ ОБЛАСТИ  РОССИЙСКОЙ ФЕДЕРАЦИИ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92"/>
        <w:gridCol w:w="544"/>
        <w:gridCol w:w="1620"/>
      </w:tblGrid>
      <w:tr>
        <w:trPr/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апреля 2018 г.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-п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г. До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23" w:hRule="atLeast"/>
        </w:trPr>
        <w:tc>
          <w:tcPr>
            <w:tcW w:w="93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О проведении аукциона на право заключения договора аренды земельного участка, государственная собственность на который не разграничена, для   строительства многоквартирного жилого дома по ул. Совхозной в с. Сокол Долинского района Сахали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</w:rPr>
        <w:t xml:space="preserve">Руководствуясь статьями  39.6, 39.11, 39.12 Земельного кодекса Российской Федерации, пунктом 2 статьи 3.3 Федерального закона от 25.10.2001  № 137–ФЗ    «О введении в действие Земельного кодекса Российской Федерации»,  статьями 40, 43 Устава муниципального образования городской округ «Долинский»,  </w:t>
      </w:r>
      <w:r>
        <w:rPr>
          <w:color w:val="000000"/>
          <w:sz w:val="26"/>
          <w:szCs w:val="26"/>
        </w:rPr>
        <w:t xml:space="preserve"> администрация муниципального образования городской округ «Долинский»           </w:t>
      </w:r>
      <w:r>
        <w:rPr>
          <w:b/>
          <w:color w:val="000000"/>
          <w:sz w:val="26"/>
          <w:szCs w:val="26"/>
        </w:rPr>
        <w:t xml:space="preserve">П О С Т А Н О В Л Я Е Т 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</w:rPr>
      </w:pPr>
      <w:r>
        <w:rPr>
          <w:color w:val="000000"/>
          <w:spacing w:val="-1"/>
          <w:sz w:val="26"/>
          <w:szCs w:val="26"/>
        </w:rPr>
        <w:t>1. П</w:t>
      </w:r>
      <w:r>
        <w:rPr>
          <w:sz w:val="26"/>
        </w:rPr>
        <w:t>ровести аукцион на право заключения договора аренды земельного участка, государственная собственность на который не разграничена, с кадастровым номером 65:10:0000038:182, общей площадью – 5099 кв. метров, для   строительства многоквартирного жилого дома, из земель населённых пунктов, по   ул. Совхозной в с. Сокол Долинского района Сахалинской области, срок договора аренды земельного участка – 5 (пять)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газете «Долинская правда», разместить на официальном интернет - сайте администрации муниципального образования городской округ «Долин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настоящего постановления возложить на начальника отдела архитектуры, градостроительства и земельных отношений администрации муниципального образования городской округ «Долинский», главного архитектора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ий полномочия мэ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й округ «Долинский»</w:t>
        <w:tab/>
        <w:tab/>
        <w:tab/>
        <w:tab/>
        <w:tab/>
        <w:tab/>
        <w:t xml:space="preserve">               И.А. Охина </w:t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360"/>
      <w:jc w:val="center"/>
      <w:textAlignment w:val="baseline"/>
      <w:outlineLvl w:val="0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 w:before="14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160" w:right="4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0:41:00Z</dcterms:created>
  <dc:creator>oo</dc:creator>
  <dc:description/>
  <cp:keywords/>
  <dc:language>en-US</dc:language>
  <cp:lastModifiedBy>Соловкина Наталья Сергеевна</cp:lastModifiedBy>
  <cp:lastPrinted>2018-04-09T12:26:00Z</cp:lastPrinted>
  <dcterms:modified xsi:type="dcterms:W3CDTF">2018-04-09T01:26:00Z</dcterms:modified>
  <cp:revision>74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