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  <w:drawing>
          <wp:inline distT="0" distB="0" distL="0" distR="0">
            <wp:extent cx="5232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>П О С Т А Н О В Л Е Н И Е</w:t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апрел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-п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Долинск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 создании межведомственной комиссии по выявлению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астью 6 статьи 8 Федерального закона от 21.12.1996             № 159-ФЗ «О дополнительных гарантиях по социальной поддержке детей-сирот и детей, оставшихся без попечения родителей», </w:t>
      </w:r>
      <w:r>
        <w:rPr>
          <w:sz w:val="26"/>
          <w:szCs w:val="26"/>
        </w:rPr>
        <w:t xml:space="preserve">Законом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, </w:t>
      </w:r>
      <w:r>
        <w:rPr>
          <w:rFonts w:eastAsia="Calibri"/>
          <w:sz w:val="26"/>
          <w:szCs w:val="26"/>
        </w:rPr>
        <w:t>Законом Сахалинской области от 27.06.2013 № 69-ЗО «О некотор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халинской области»</w:t>
      </w:r>
      <w:r>
        <w:rPr>
          <w:sz w:val="26"/>
          <w:szCs w:val="26"/>
        </w:rPr>
        <w:t>, статьями</w:t>
      </w:r>
      <w:r>
        <w:rPr>
          <w:color w:val="000000"/>
          <w:spacing w:val="-2"/>
          <w:sz w:val="26"/>
          <w:szCs w:val="26"/>
        </w:rPr>
        <w:t xml:space="preserve"> 40, 43 Устава муниципального образования городской округ «Долинский»</w:t>
      </w:r>
      <w:r>
        <w:rPr>
          <w:color w:val="000000"/>
          <w:sz w:val="26"/>
          <w:szCs w:val="26"/>
        </w:rPr>
        <w:t xml:space="preserve">, администрация муниципального образования городской округ «Долинский»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Создать межведомственную комиссию по выявлению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работе межведомственной комиссии по выявлению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(приложение 1).</w:t>
      </w:r>
    </w:p>
    <w:p>
      <w:pPr>
        <w:pStyle w:val="TextBody"/>
        <w:numPr>
          <w:ilvl w:val="0"/>
          <w:numId w:val="2"/>
        </w:numPr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ице-мэра муниципального образования городской округ «Долинский»</w:t>
      </w:r>
      <w:r>
        <w:rPr>
          <w:sz w:val="26"/>
          <w:szCs w:val="26"/>
          <w:lang w:val="ru-RU"/>
        </w:rPr>
        <w:t>, курирующ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опросы социальной сферы</w:t>
      </w:r>
      <w:r>
        <w:rPr>
          <w:sz w:val="26"/>
          <w:szCs w:val="26"/>
        </w:rPr>
        <w:t>.</w:t>
      </w:r>
    </w:p>
    <w:p>
      <w:pPr>
        <w:pStyle w:val="TextBody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полномочия мэ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                                                                        И.А. Охина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72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0 апреля 2018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82-па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bookmarkStart w:id="0" w:name="Par38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аботе межведомственной комиссии по выявлению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</w:t>
      </w:r>
    </w:p>
    <w:p>
      <w:pPr>
        <w:pStyle w:val="Normal"/>
        <w:spacing w:lineRule="atLeast" w:line="280" w:before="0" w:after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 Настоящее Положение о работе межведомствен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миссии по выявлению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(далее - Положение), определяет цели создания, функции, состав и порядок деятельности комиссии по выявлению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. Комиссия создается при администрации муниципального образования городской округ «Долинский» (далее – Администрация) с целью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 (далее – лица из числа детей-сирот), которым было предоставлено специализированное жилое помещение, содействия в преодолении трудной жизненной ситуации, принятия решения о заключении договора найма жилого помещения специализированного жилищного фонда на новый пятилетний срок либо об исключении жилого помещения из специализированного жилищного фонда и принятии решения о заключении с лицом из числа детей-сирот договора социального найма в отношении дан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Создание необходимых условий для работы Комиссии возлагается на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остав Комисс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Состав Комиссии является персональным и утверждается постановл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2. Комиссия состоит из председателя Комиссии, заместителя председателя Комиссии, секретаря Комиссии и членов Комиссии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2.3. В состав Комиссии включаются специалисты Администрации, Управления образования муниципального образования городской округ «Долинский», Комитета по управлению муниципальной собственностью муниципального образования городской округ «Долинский» (далее – КУМС), управляющих компаний, действующих на территории муниципального образования городской округ «Долинский», а также по согласованию представитель отделения по Долинскому району ГКУ «Центр социальной поддержки Сахалинской области».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 Председатель Комиссии: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Комиссии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дет заседания Комиссии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меет право решающего голоса при принятии решений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ые полномочия в соответствии с действующим законодательством.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Секретарь Комиссии: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бор документов для передачи на рассмотрение Комиссии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готовит проекты заключений Комиссии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домляет председателя Комиссии о готовности документов к рассмотрению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 время проведения Комиссии ведет протокол заседания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- в течение 3 рабочих дней готовит заключение Комиссии, копии рассмотренных документов и сопроводительное письмо за подписью председателя Комиссии для направления в Министерство образования Сахалинской области (далее – Министерство)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на каждое лицо из числа детей-сирот дело, в которое подшивает поступившие документы, заключение Комиссии, копии договоров найма специализированного жилого помещения либо социального найма жилого помещения, организует хранение таких дел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поступающие в Комиссию обращения, заявления, запросы;</w:t>
      </w:r>
    </w:p>
    <w:p>
      <w:pPr>
        <w:pStyle w:val="Normal"/>
        <w:spacing w:lineRule="atLeast" w:line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яет поручения председателя Комиссии.</w:t>
      </w:r>
    </w:p>
    <w:p>
      <w:pPr>
        <w:pStyle w:val="Normal"/>
        <w:spacing w:lineRule="atLeast" w:line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6. Члены Комиссии имеют право:</w:t>
      </w:r>
    </w:p>
    <w:p>
      <w:pPr>
        <w:pStyle w:val="Normal"/>
        <w:spacing w:lineRule="atLeast" w:line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частвовать в заседаниях Комиссии;</w:t>
      </w:r>
    </w:p>
    <w:p>
      <w:pPr>
        <w:pStyle w:val="Normal"/>
        <w:spacing w:lineRule="atLeast" w:line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сутствия на заседании изложить свое мнение по рассматриваемым вопросам в письменной форме, которое оглашается на заседании и приобщается к протоколу;</w:t>
      </w:r>
    </w:p>
    <w:p>
      <w:pPr>
        <w:pStyle w:val="Normal"/>
        <w:spacing w:lineRule="atLeast" w:line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согласия с принятым на заседании решением Комиссии излагать в письменной форме свое мнение, которое подлежит обязательному приобщению к протоколу заседания Комиссии;</w:t>
      </w:r>
    </w:p>
    <w:p>
      <w:pPr>
        <w:pStyle w:val="Normal"/>
        <w:spacing w:lineRule="atLeast" w:line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участие в подготовке заседаний Комиссии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аствовать в проверках жилых помещений специализированного жилищного фонда, а также встречах с лицами из числа детей-сирот;</w:t>
      </w:r>
    </w:p>
    <w:p>
      <w:pPr>
        <w:pStyle w:val="Normal"/>
        <w:spacing w:lineRule="atLeast" w:line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ращаться к председателю Комиссии по вопросам, входящим в компетенцию Комиссии;</w:t>
      </w:r>
    </w:p>
    <w:p>
      <w:pPr>
        <w:pStyle w:val="Normal"/>
        <w:spacing w:lineRule="atLeast" w:line="280"/>
        <w:ind w:firstLine="539"/>
        <w:jc w:val="both"/>
        <w:rPr/>
      </w:pPr>
      <w:r>
        <w:rPr>
          <w:sz w:val="26"/>
          <w:szCs w:val="26"/>
        </w:rPr>
        <w:t>- пользоваться информацией, поступающей в Комиссию.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0" w:before="0" w:after="1"/>
        <w:ind w:firstLine="540"/>
        <w:jc w:val="center"/>
        <w:rPr/>
      </w:pPr>
      <w:r>
        <w:rPr>
          <w:sz w:val="26"/>
          <w:szCs w:val="26"/>
        </w:rPr>
        <w:t>3. Полномочия и порядок работы Комисси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3.1. Комиссия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- не позднее чем за 45 рабочих дней рассматривает документы, указанные в пункте 5 Порядка выявления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 (далее – Порядок)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- при получении уведомления КУМС об окончании срока действия договоров найма жилых помещений специализированного жилищного фонда в течение 5 рабочих дней готовит запросы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МВД по Сахалинской области - справки о наличии (отсутствии) судимости и (или) факта уголовного преследования либо о прекращении уголовного преследования в отношении лица из числа детей-сирот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характеристику </w:t>
      </w:r>
      <w:r>
        <w:rPr>
          <w:rFonts w:cs="Times New Roman" w:ascii="Times New Roman" w:hAnsi="Times New Roman"/>
          <w:color w:val="000000"/>
          <w:sz w:val="26"/>
          <w:szCs w:val="26"/>
        </w:rPr>
        <w:t>лица из числа детей-сирот с места жительств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Heading4"/>
        <w:shd w:fill="FFFFFF" w:val="clear"/>
        <w:spacing w:before="0" w:after="15"/>
        <w:ind w:firstLine="709"/>
        <w:jc w:val="both"/>
        <w:rPr/>
      </w:pPr>
      <w:bookmarkStart w:id="1" w:name="Par57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 xml:space="preserve">в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 xml:space="preserve">ОКУ Долинский центр занятости населения </w:t>
      </w:r>
      <w:r>
        <w:rPr>
          <w:rFonts w:cs="Times New Roman" w:ascii="Times New Roman" w:hAnsi="Times New Roman"/>
          <w:b w:val="false"/>
          <w:sz w:val="26"/>
          <w:szCs w:val="26"/>
        </w:rPr>
        <w:t>- сведений о нахождении нанимателя на регистрационном учете в государственном учреждении службы занятости населения в целях поиска подходящей работы, в качестве ищущего работу и признания безработным, о назначенных безработному гражданину социальных выплатах, периодах участия в оплачиваемых общественных работах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в управляющие организации - копии финансового лицевого счета с места жительства лица из числа детей-сирот, содержащие сведения о наличии (отсутствии) задолженности по оплате за жилое помещение и коммунальные услуги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КУМС - актов </w:t>
      </w:r>
      <w:r>
        <w:rPr>
          <w:sz w:val="26"/>
          <w:szCs w:val="26"/>
        </w:rPr>
        <w:t>проверок</w:t>
      </w:r>
      <w:r>
        <w:rPr>
          <w:color w:val="000000"/>
          <w:sz w:val="26"/>
          <w:szCs w:val="26"/>
        </w:rPr>
        <w:t xml:space="preserve"> (инспекционных обследований жилищного фонда) в отношении жилого помещения специализированного жилищного фонда, занимаемого лицом из числа детей-сирот и</w:t>
      </w:r>
      <w:r>
        <w:rPr>
          <w:sz w:val="26"/>
          <w:szCs w:val="26"/>
        </w:rPr>
        <w:t xml:space="preserve"> предписания наймодателя об устранении выявленных нарушений (при наличии)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БУЗ «Долинская ЦРБ» - </w:t>
      </w:r>
      <w:r>
        <w:rPr>
          <w:color w:val="000000"/>
          <w:sz w:val="26"/>
          <w:szCs w:val="26"/>
        </w:rPr>
        <w:t>справки о наличии (отсутствии) алкогольной или наркотической зависимости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бследование по месту фактического нахождения жилого помещения, предоставленного по договору найма жилого помещения специализированного жилищного фонда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проводит беседу с лицом из числа детей-сирот и членами его семьи (при наличии), опрос лиц, располагающих данными об уровне социальной адаптации лица из числа детей-сирот к самостоятельной жизни либо об обстоятельствах, препятствующих добросовестному исполнению им обязанностей нанимателя;</w:t>
      </w:r>
    </w:p>
    <w:p>
      <w:pPr>
        <w:pStyle w:val="Normal"/>
        <w:spacing w:lineRule="atLeast" w:line="28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е о наличии (отсутствии) обстоятельств, свидетельствующих о необходимости оказания нанимателю специализированного жилого помещения содействия в преодолении трудной жизненной ситуации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- в случае поступления в Комиссию письма Министерства об отказе в согласовании заключения в течение 5 рабочих дней со дня со дня его получения повторно рассматривает документы, указанные в пункте 5 настоящего Порядка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- направляет заключение Комиссии, согласованное с Министерством, на рассмотрение комиссии по жилищным вопросам при администрации для принятия решения об исключении жилых помещений из специализированного жилищного фонда и заключении с лицами из числа детей-сирот договоров социального найма жилых помещений либо о заключении договоров найма жилых помещений специализированного жилищного фонда на новый пятилетний срок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ые полномочия в соответствии с настоящим Порядком.</w:t>
      </w:r>
    </w:p>
    <w:p>
      <w:pPr>
        <w:pStyle w:val="Normal"/>
        <w:spacing w:lineRule="atLeast" w:line="280"/>
        <w:ind w:firstLine="539"/>
        <w:jc w:val="both"/>
        <w:rPr/>
      </w:pPr>
      <w:r>
        <w:rPr>
          <w:sz w:val="26"/>
          <w:szCs w:val="26"/>
        </w:rPr>
        <w:t>3.2. Заседания Комиссии проводятся по мере необходимости и считаются правомочными, если на них присутствуют не менее половины ее членов.</w:t>
      </w:r>
    </w:p>
    <w:p>
      <w:pPr>
        <w:pStyle w:val="Normal"/>
        <w:spacing w:lineRule="atLeast" w:line="280"/>
        <w:ind w:firstLine="539"/>
        <w:jc w:val="both"/>
        <w:rPr/>
      </w:pPr>
      <w:r>
        <w:rPr>
          <w:sz w:val="26"/>
          <w:szCs w:val="26"/>
        </w:rPr>
        <w:t>Присутствие на заседании Комиссии ее членов обязательно.</w:t>
      </w:r>
    </w:p>
    <w:p>
      <w:pPr>
        <w:pStyle w:val="Normal"/>
        <w:spacing w:lineRule="atLeast" w:line="280"/>
        <w:ind w:firstLine="539"/>
        <w:jc w:val="both"/>
        <w:rPr/>
      </w:pPr>
      <w:r>
        <w:rPr>
          <w:sz w:val="26"/>
          <w:szCs w:val="26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spacing w:lineRule="atLeast" w:line="280"/>
        <w:ind w:firstLine="539"/>
        <w:jc w:val="both"/>
        <w:rPr/>
      </w:pPr>
      <w:r>
        <w:rPr>
          <w:sz w:val="26"/>
          <w:szCs w:val="26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На заседания Комиссии могут приглашаться лица из числа детей-сирот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6"/>
          <w:szCs w:val="26"/>
        </w:rPr>
        <w:t>3.3. Решение Комиссии оформляется в виде заключения и подписывается председателем и членами Комисс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9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1:31:00Z</dcterms:created>
  <dc:creator>oo</dc:creator>
  <dc:description/>
  <cp:keywords/>
  <dc:language>en-US</dc:language>
  <cp:lastModifiedBy>Соловкина Наталья Сергеевна</cp:lastModifiedBy>
  <cp:lastPrinted>2018-04-10T15:17:00Z</cp:lastPrinted>
  <dcterms:modified xsi:type="dcterms:W3CDTF">2018-04-10T04:17:00Z</dcterms:modified>
  <cp:revision>18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