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апрел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4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санитарной очистки населенных пунктов муниципального образования городской округ «Долинский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ями 40, 43 Устава муниципального образования городской округ «Долинский», Правилами благоустройства территории муниципального образования городской округ «Долинский», утверждёнными решением Собрания муниципального образования городской округ «Долинский» от 30.11.2017 № 676/57,  СанПиН 42-128-4690-88, в  целях обеспечения надлежащего санитарного порядка на территории муниципального образования городской округ «Долинский»,  администрация муниципального образования городской округ «Долинский»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овести с 16 апреля по 01 июня 2018 года санитарную очистку  территорий  населенных пунктов муниципального образования городской округ «Долинск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оздать штаб по проведению санитарной очистки в состав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47"/>
      </w:tblGrid>
      <w:tr>
        <w:trPr>
          <w:trHeight w:val="1731" w:hRule="atLeast"/>
        </w:trPr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ило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горь Владимирович            </w:t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яющий обязанности первого вице-мэра муниципального образования городской округ «Долинский», начальник штаб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отдела жилищно-коммунального хозяйства администрации муниципального образования городской округ «Долинский», заместитель начальника штаба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тких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на Николаевна </w:t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-эксперт отдела жилищно-коммунального хозяйства администрации муниципального образования городской округ  «Долинский», секретарь штаба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штаба:</w:t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оряни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 Семеновна</w:t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едседатель Собрания муниципального образования городской округ «Долинский»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аб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начальника Территориального отдела по Долинскому району Управления Роспотребнадзора по Сахалинской области (по согласованию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лерь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иректор муниципального казенного учреждения «Производственно-техническое объединение»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 Тэ С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иректор муниципального бюджетного учреждения «Управление городским хозяйством»;</w:t>
            </w:r>
          </w:p>
        </w:tc>
      </w:tr>
      <w:tr>
        <w:trPr>
          <w:trHeight w:val="933" w:hRule="atLeast"/>
        </w:trPr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ц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Никола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ведущий специалист-эксперт отдела по делам ГО и ЧС администрации муниципального образования городской округ «Долинский»;</w:t>
            </w:r>
          </w:p>
        </w:tc>
      </w:tr>
      <w:tr>
        <w:trPr>
          <w:trHeight w:val="788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</w:tc>
        <w:tc>
          <w:tcPr>
            <w:tcW w:w="64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-эксперт отдела экономического анализа и перспективного развития администрации муниципального образования городской округ  «Долинский»;</w:t>
            </w:r>
          </w:p>
        </w:tc>
      </w:tr>
      <w:tr>
        <w:trPr>
          <w:trHeight w:val="566" w:hRule="atLeast"/>
        </w:trPr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ц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Леонидовна</w:t>
            </w:r>
          </w:p>
        </w:tc>
        <w:tc>
          <w:tcPr>
            <w:tcW w:w="64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ице-мэр муниципального образования городской округ «Долинский»; </w:t>
            </w:r>
          </w:p>
        </w:tc>
      </w:tr>
      <w:tr>
        <w:trPr>
          <w:trHeight w:val="986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ш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икторовна</w:t>
            </w:r>
          </w:p>
        </w:tc>
        <w:tc>
          <w:tcPr>
            <w:tcW w:w="64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-эксперт, ответственный секретарь административной комиссии администрации муниципального образования городской округ  «Долинский»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селам  муниципального образования городской округ «Долинский»                    </w:t>
            </w:r>
          </w:p>
        </w:tc>
        <w:tc>
          <w:tcPr>
            <w:tcW w:w="64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ециалисты отдела по управлению территориями сел администрации муниципального образования городской округ «Долинский»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3. Рекомендовать индивидуальным предпринимателям, руководителям учреждений и предприятий всех форм собственности, расположенных на территории муниципального образования городской округ «Долинский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 Ежедневно производить санитарную очистку закрепленных территорий (прилегающих территорий, улиц, дворовых площадок, скверов, площадей, тротуаров, кюветов и т.д.) до соответствия санитарным нормам и Правилам благоустройства территории муниципального образования городской округ «Долинский», утвержденным решением Собрания  муниципального образования городской округ «Долинский» от 30.11.2017 № 676/57, и СанПиН 42-128-4690-88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Ежедневно производить рыхление снега и очистку территорий от мусора, накопленного в зимний период, до полной очистки прилегающих территорий в соответствии с Правилами благоустройства территории муниципального образования городской округ «Долинский», утвержденными решением Собрания  муниципального  образования    городской    округ    «Долинский» от 30.11.2017 № 676/57. Завершить работы по вывозу снега и наледи с прилегающих территорий до 22 апреля 2018 года. Работы по вывозу мусора завершить до 29 апреля 2018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Обеспечить проведение мероприятий по уборке мусора, твердых бытовых отходов на своей и прилегающей территории и своевременно вывозить их на полигон твердых бытовых отх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Установить на период проведения очистки территорий населенных пунктов еженедельный день «чистой пятницы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5. Принять неотложные меры по предотвращению подтопления объектов социального и производственного назначений и жилых зданий в период интенсивного таяния сне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6. Восстановить системы отвода дождевых, талых поверхностных и грунтовых вод (канавы, кюветы, дренажи и д.р.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Привести в надлежащий вид фасады  зданий,  обновить вывески, витрины, стенды, рекламы, установить перед входом  урны,  восстановить  освещен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руководителям жилищно-эксплуатационных организаций всех форм собственности  в дни проведения санитарной очистк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 Активизировать работу жилищно-эксплуатационных организаций по уборке подведомственных территор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 Закрепить приказами по организация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инженерно-технических работников, начальников отделов, мастеров жилищно-эксплуатационных организаций, ответственных за организацию и проведение санитарной очистки по закрепленным участк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ых за соблюдение техники безопасности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редоставить приказы по предприятиям и графики работ по проведению санитарной очистки в штаб до 17 апреля 2017 года ответственных лиц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 Провести по предприятиям и закрепленным территориям, субботники по уборке от мусора и снега, до наступления праздников 1 Мая и День Победы 9 ма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руководителям управляющих компаний активизировать  работу с собственниками и нанимателями помещений, по очистке  дворовых  территорий, мест общего пользования и организовать  проведение  субботни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едприятиям,  эксплуатирующим  внешние  инженерные  сети  населенных пунктов муниципального образования городской округ «Долинский», провести ревизию инженерных сетей, отремонтировать и закрыть  поврежденные в зимний период колодцы сетей теплоснабжения, связи, электроснабжения,  водоснабжения и канализ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 Специалистам отдела жилищно-коммунального хозяйства администрации муниципального образования городской округ «Долинский» организовать  проведение санитарной очистки, субботников и осуществлять контроль за исполнением пунктов 3, 4, 5, 6 настоящего постано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Специалистам  отдела  по  управлению  территориями  сёл  администрации муниципального образования городской округ «Долинский» организовать  проведение санитарной очистки, субботников и осуществлять контроль за исполнением пунктов 3, 4, 5, 6 настоящего постановления на подведомственных  территориях  се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Административной комиссии администрации МО ГО «Долинский» в пределах своих полномочий осуществлять контроль за выполнением работ по санитарной очистке и привлекать нарушителей к административной ответственности согласно действующему законодательств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Провести заседания штаба по проведению санитарной очистки                  17 апреля, 24 апреля, 3 мая, 8 мая, 15 мая, 22 мая, 29 мая 2018 года, а также по мере необходимости, по вопросам организации и итогам проведения санитарной очист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Normal"/>
        <w:ind w:firstLine="567"/>
        <w:jc w:val="both"/>
        <w:rPr>
          <w:sz w:val="72"/>
          <w:szCs w:val="72"/>
        </w:rPr>
      </w:pPr>
      <w:r>
        <w:rPr>
          <w:sz w:val="26"/>
          <w:szCs w:val="26"/>
        </w:rPr>
        <w:t>12. Контроль за исполнением настоящего постановления возложить на  первого вице-мэра муниципального образования  городской округ «Долин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    А.В. Туг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36"/>
      <w:szCs w:val="36"/>
      <w:lang w:val="ru-RU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42:00Z</dcterms:created>
  <dc:creator>oo</dc:creator>
  <dc:description/>
  <cp:keywords/>
  <dc:language>en-US</dc:language>
  <cp:lastModifiedBy>Соловкина Наталья Сергеевна</cp:lastModifiedBy>
  <cp:lastPrinted>2018-04-17T14:38:00Z</cp:lastPrinted>
  <dcterms:modified xsi:type="dcterms:W3CDTF">2018-04-17T03:42:00Z</dcterms:modified>
  <cp:revision>2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utorEdition">
    <vt:lpwstr>ESED_AutorEdition</vt:lpwstr>
  </property>
  <property fmtid="{D5CDD505-2E9C-101B-9397-08002B2CF9AE}" pid="3" name="ESED_BlankNum">
    <vt:lpwstr>ESED_BlankNum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Бланк">
    <vt:lpwstr>attr0#Бланк</vt:lpwstr>
  </property>
  <property fmtid="{D5CDD505-2E9C-101B-9397-08002B2CF9AE}" pid="13" name="attr1#Вид документа">
    <vt:lpwstr>attr1#Вид документа</vt:lpwstr>
  </property>
  <property fmtid="{D5CDD505-2E9C-101B-9397-08002B2CF9AE}" pid="14" name="attr2#Наименование">
    <vt:lpwstr>attr2#Наименование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ESED_DateEdition">
    <vt:lpwstr>attr5#ESED_DateEdition</vt:lpwstr>
  </property>
</Properties>
</file>