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 О С Т А Н О В Л Е Н И 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б организации и проведении в городе Долинске 05.05.20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«Майской ярмарк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jc w:val="both"/>
        <w:rPr>
          <w:sz w:val="22"/>
          <w:szCs w:val="48"/>
        </w:rPr>
      </w:pPr>
      <w:r>
        <w:rPr>
          <w:sz w:val="22"/>
          <w:szCs w:val="4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соответствии с постановлением Правительства Сахалинской области от 25.06.2015    № 241 «Об утверждении порядка организации деятельности ярмарок  в Сахалинской области», руководствуясь статьями 40, 43 Устава муниципального образования городской округ «Долинский», в целях обеспечения жителей широким ассортиментом товаров, а также продукцией сахалинских товаропроизводителей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1. Провести 05.05.2018 в городе Долинске на административной площади «Майскую ярмарку», определить время работы ярмарки с 10-00 до 14-00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2. Определить организатором проведения ярмарки отдел экономического анализа и перспективного развития администрации муниципального образования городской округ «Долинский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Отделу экономического анализа и перспективного развития администрации муниципального образования городской округ «Долинский»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1. Обеспечить информирование населения через средства массовой информации о работе ярмар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3.2. На основании поданных заявок сформировать список участников ярмарки и оформить разрешения на торговл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 Рекомендовать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4.1. Государственному бюджетному учреждению «Станция по борьбе с болезнями животных № 3» в пределах предоставленных полномочий обеспечить контроль за качеством и безопасностью сельскохозяйственной продукции, реализуемой на ярмарк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4.2. Территориальному отделу Управления Роспотребнадзора по Сахалинской области в Анивском и Долинском районах  осуществить контроль за соблюдением на ярмарке требований законодательства о защите прав потребителей, о санитарно-эпидемиологическом благополучии населения, качества и безопасности пищевых продук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4.3. Отделу министерства внутренних дел Российской Федерации по городскому округу «Долинский»  организовать охрану общественного порядка и безопасность дорожного движе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вице-мэра муниципального образования городской округ «Долинский», курирующего вопросы эконом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    А.В. Тугар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418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7:00Z</dcterms:created>
  <dc:creator>oo</dc:creator>
  <dc:description/>
  <cp:keywords/>
  <dc:language>en-US</dc:language>
  <cp:lastModifiedBy>Соловкина Наталья Сергеевна</cp:lastModifiedBy>
  <cp:lastPrinted>2018-04-23T12:48:00Z</cp:lastPrinted>
  <dcterms:modified xsi:type="dcterms:W3CDTF">2018-04-23T01:48:00Z</dcterms:modified>
  <cp:revision>107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