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 внесении изменений в постановление администрации муниципального образования городской округ «Долинский» от 13.09.2017 № 1263-па «О присвоении объектам адресации адреса в г.Долинске Сахалинской област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ёй 16 Федерального закона от 06.10.2003 № 131-ФЗ 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6"/>
          <w:szCs w:val="26"/>
        </w:rPr>
        <w:t xml:space="preserve">Правилами присвоения, изменения и аннулирования адресов на территории муниципального образования городской округ «Долинский», утвержденными постановлением администрации муниципального образования городской округ «Долинский» от 05.05.2015 № 459-па, статьями 7, 40, 43 Устава муниципального образования городской округ «Долинский»,                                    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Внести в постановление администрации муниципального образования городской округ «Долинский» от 13.09.2017 № 1263-па </w:t>
      </w:r>
      <w:r>
        <w:rPr>
          <w:color w:val="000000"/>
          <w:spacing w:val="-2"/>
          <w:sz w:val="26"/>
          <w:szCs w:val="26"/>
        </w:rPr>
        <w:t>«О присвоении объектам адресации адреса в г.Долинске Сахалинской области» изменение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2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. Присвоить объектам адресации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м на земельном участке в           г.Долинске Сахалинской области с кадастровым номером 65:11:0000003:129, следующие адреса: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зданию главного корпуса (котельной),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рес: Российская Федерация, Сахалинская область, г.Долинск, ул.Бумажная, 2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зданию тёплой стоянки</w:t>
      </w:r>
      <w:r>
        <w:rPr>
          <w:rFonts w:cs="Times New Roman" w:ascii="Times New Roman" w:hAnsi="Times New Roman"/>
          <w:sz w:val="26"/>
          <w:szCs w:val="26"/>
        </w:rPr>
        <w:t>, адрес: Российская Федерация, Сахалинская область, г.Долинск, ул.Бумажная, 2, стр.1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данию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роходной №1</w:t>
      </w:r>
      <w:r>
        <w:rPr>
          <w:rFonts w:cs="Times New Roman" w:ascii="Times New Roman" w:hAnsi="Times New Roman"/>
          <w:sz w:val="26"/>
          <w:szCs w:val="26"/>
        </w:rPr>
        <w:t>, адрес: Российская Федерация, Сахалинская область, г.Долинск, ул.Бумажная, 2, стр.2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зданию склада угля</w:t>
      </w:r>
      <w:r>
        <w:rPr>
          <w:rFonts w:cs="Times New Roman" w:ascii="Times New Roman" w:hAnsi="Times New Roman"/>
          <w:sz w:val="26"/>
          <w:szCs w:val="26"/>
        </w:rPr>
        <w:t>, адрес: Российская Федерация, Сахалинская область, г.Долинск, ул.Бумажная, 2, стр.3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данию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роходной № 2</w:t>
      </w:r>
      <w:r>
        <w:rPr>
          <w:rFonts w:cs="Times New Roman" w:ascii="Times New Roman" w:hAnsi="Times New Roman"/>
          <w:sz w:val="26"/>
          <w:szCs w:val="26"/>
        </w:rPr>
        <w:t>, адрес: Российская Федерация, Сахалинская область, г.Долинск, ул.Бумажная, 2, стр.4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тделу архитектуры, градостроительства и земельных отношений администрации муниципального образования городской округ «Долинский» внести изменения в государственный адресный реест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Комитету по управлению муниципальной собственностью муниципального образования городской округ «Долинский» внести изменения в государственный кадастровый учё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rmal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ab/>
        <w:t xml:space="preserve">  А.В. Тугарев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continuous"/>
      <w:pgSz w:w="11906" w:h="16838"/>
      <w:pgMar w:left="1701" w:right="851" w:gutter="0" w:header="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59:00Z</dcterms:created>
  <dc:creator>oo</dc:creator>
  <dc:description/>
  <cp:keywords/>
  <dc:language>en-US</dc:language>
  <cp:lastModifiedBy>Соловкина Наталья Сергеевна</cp:lastModifiedBy>
  <cp:lastPrinted>2018-05-03T15:32:00Z</cp:lastPrinted>
  <dcterms:modified xsi:type="dcterms:W3CDTF">2018-05-03T04:39:00Z</dcterms:modified>
  <cp:revision>18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