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ХАЛИНСКОЙ ОБЛАСТИ 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ма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-п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23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О внесении изменений в Положение о системе оплаты труда работников  муниципальных бюджетных дошкольных образовательных учреждений муниципального образования городской округ «Долинский», утвержденное постановлением мэра муниципального образования городской округ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«Долинский» от 05.04.2018 № 24-п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  соответствии  с  распоряжением  Правительства  Сахалинской  области         от 23.01.2013 № 22-р «Об отдельных вопросах реализации Указа Президента Российской Федерации от 07.05.2012 № 597 «О мероприятиях по реализации государственной социальной политики» в отношении педагогических работников муниципальных дошкольных образовательных учреждений», распоряжением  Правительства  Сахалинской  области от 20.04.2018 № 246-р «О внесении изменений в некоторые распоряжения Правительства Сахалинской области», постановлением Правительства Сахалинской области от 07.02.2013 № 48 «О совершенствовании систем оплаты труда работников государственных учреждений Сахалинской области», постановлением мэра муниципального образования городской округ «Долинский» от 05.12.2017 № 104-п «О повышении с 01 января 2018 года оплаты труда работников муниципальных учреждений муниципального образования городской округ ”Долинский”», постановлением  мэра  муниципального образования городской округ «Долинский» от 20.04.2018 № 28-п «О повышении с 01 мая 2018 года оплаты труда работников муниципальных учреждений муниципального образования городской округ  ”Долинский”»,      руководствуясь     статьями     39,   40    Устава   муниципального образования  городской округ «Долинский»,                         </w:t>
      </w:r>
      <w:r>
        <w:rPr>
          <w:b/>
          <w:bCs/>
          <w:sz w:val="26"/>
          <w:szCs w:val="26"/>
        </w:rPr>
        <w:t>П О С Т А Н О В Л Я Ю</w:t>
      </w:r>
      <w:r>
        <w:rPr>
          <w:sz w:val="26"/>
          <w:szCs w:val="26"/>
        </w:rPr>
        <w:t>: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ложение </w:t>
      </w:r>
      <w:r>
        <w:rPr>
          <w:rFonts w:cs="Times New Roman" w:ascii="Times New Roman" w:hAnsi="Times New Roman"/>
          <w:bCs/>
          <w:sz w:val="26"/>
          <w:szCs w:val="26"/>
        </w:rPr>
        <w:t>о системе оплаты труда работников  муниципальных бюджетных дошкольных образовательных учреждений муниципального образования городской округ «Долинский»</w:t>
      </w:r>
      <w:r>
        <w:rPr>
          <w:rFonts w:cs="Times New Roman" w:ascii="Times New Roman" w:hAnsi="Times New Roman"/>
          <w:sz w:val="26"/>
          <w:szCs w:val="26"/>
        </w:rPr>
        <w:t xml:space="preserve"> (далее - Положение)</w:t>
      </w:r>
      <w:r>
        <w:rPr>
          <w:rFonts w:cs="Times New Roman" w:ascii="Times New Roman" w:hAnsi="Times New Roman"/>
          <w:bCs/>
          <w:sz w:val="26"/>
          <w:szCs w:val="26"/>
        </w:rPr>
        <w:t xml:space="preserve">, утвержденное постановлением мэра   муниципального   образования  городской  округ  «Долинский» от 05.04.2018 № 24-п,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ConsPlusNonformat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разделе 2 пункт 2.11 изложить в следующей редакции: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«2.11. Повышающий коэффициент профессиональной квалификационной группы устанавливается к окладу (должностному окладу) работникам в зависимости от профессиональной квалификационной группы, к которой относится соответствующая профессия (должность),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ессиональная  квалификационн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мер повышающего коэффициент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чебно-вспомогательный персонал перво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чебно-вспомогательный персонал второ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должности служащих перво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должности служащих второ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должности служащих третье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ий медицинский и фармацевтический персона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профессии рабочих перво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профессии рабочих второ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».</w:t>
            </w:r>
          </w:p>
        </w:tc>
      </w:tr>
    </w:tbl>
    <w:p>
      <w:pPr>
        <w:pStyle w:val="ConsPlus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5 пункт 5.5 после абзаца 4 дополнить абзацем следующего содержа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Размеры премирования заведующего Учреждением, порядок и критерии премирования устанавливаются соответствующим органом местного самоуправления, осуществляющим функции и полномочия учредителя Учреждения.»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зделе 5 пункт 5.5.1 абзац 2 исключить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 «Должностные оклады (ставки заработной платы) работников образования» изложить в редакции приложения 1 к настоящему постановлению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2 «Должностные оклады медицинского персонала» изложить   в редакции приложения 2 к настоящему постановлению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 «Должностные оклады заведующих муниципальными бюджетными дошкольными образовательными учреждениями» изложить в редакции приложения 3 к настоящему постановлению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4 «Должностные оклады руководителей, специалистов             и служащих общеотраслевых должностей» изложить в редакции приложения 4           к настоящему постановлению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7 «Должностные оклады специалистов, осуществляющих работы в области охраны труда» изложить в редакции приложения 5 к настоящему постановлению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8 «Должностные оклады рабочих муниципальных бюджетных дошкольных образовательных учреждений» изложить в редакции приложения 6         к настоящему постановлению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 дополнительное финансирование расходов, связанных              с реализацией настоящего постановления, которое будет осуществляться в пределах  средств, предусмотренных  на эти  цели 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ах финансово-хозяйственной деятельности муниципальных бюджетных дошкольных образовательных учреждений муниципального образования городской округ «Долинский» на соответствующий год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вступает в силу с момента его официального опубликования и распространяется на правоотношения, возникшие с 01.05.2018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 настоящее  постановление в газете «Долинская  правда»      и разместить на официальном интернет-сайте администрации муниципального образования городской округ «Долинский»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начальника управления образования муниципального образования городской округ «Долинский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Мэр муниципального образования </w:t>
      </w:r>
    </w:p>
    <w:p>
      <w:pPr>
        <w:pStyle w:val="ConsPlusNonformat"/>
        <w:widowControl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городской округ «Долинский»                                                                           А.В.Тугар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4 мая 2018 г.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4-п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дошко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тельных  учреждений муниципальног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городской округ «Долинский»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ному постановлением мэра муниципальног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color w:val="FFFFFF"/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5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4-п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FFFFFF"/>
          <w:sz w:val="26"/>
          <w:szCs w:val="26"/>
        </w:rPr>
        <w:t>в редакции постановления мэра муниципального образования</w:t>
      </w:r>
    </w:p>
    <w:p>
      <w:pPr>
        <w:pStyle w:val="Normal"/>
        <w:widowControl w:val="false"/>
        <w:autoSpaceDE w:val="false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городской округ «Долинский» от  </w:t>
      </w:r>
      <w:r>
        <w:rPr>
          <w:color w:val="FFFFFF"/>
          <w:sz w:val="26"/>
          <w:szCs w:val="26"/>
          <w:u w:val="single"/>
        </w:rPr>
        <w:t>21 июня 2016 г.</w:t>
      </w:r>
      <w:r>
        <w:rPr>
          <w:color w:val="FFFFFF"/>
          <w:sz w:val="26"/>
          <w:szCs w:val="26"/>
        </w:rPr>
        <w:t xml:space="preserve"> № </w:t>
      </w:r>
      <w:r>
        <w:rPr>
          <w:color w:val="FFFFFF"/>
          <w:sz w:val="26"/>
          <w:szCs w:val="26"/>
          <w:u w:val="single"/>
        </w:rPr>
        <w:t>53-п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287"/>
      <w:bookmarkEnd w:id="0"/>
      <w:r>
        <w:rPr>
          <w:rFonts w:cs="Times New Roman" w:ascii="Times New Roman" w:hAnsi="Times New Roman"/>
          <w:sz w:val="26"/>
          <w:szCs w:val="26"/>
        </w:rPr>
        <w:t>ДОЛЖНОСТНЫЕ ОКЛАДЫ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ТАВКИ ЗАРАБОТНОЙ ПЛАТЫ) РАБОТНИКОВ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5528"/>
        <w:gridCol w:w="1984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ной оклад, в рублях</w:t>
            </w:r>
          </w:p>
        </w:tc>
      </w:tr>
      <w:tr>
        <w:trPr>
          <w:trHeight w:val="17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ебно-вспомогательного персонала первого уровня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мощник воспита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(полное) общее образование и профессиональная подготовка в области образования и педагогики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4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ебно-вспомогательного персонала второго уровня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ладший воспита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без предъявления требований к стажу работы или среднее (полное) общее образование и профессиональная подготовка в области образования и педагогики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77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дагогических работников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структор по физической культур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сшее профессиональное образование и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2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      в      области физкультуры и спорта, доврачебной помощи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9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зыкальный руководи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ю подготовки "Образование и педагогика", профессиональное владение техникой исполнения на музыкальном инструменте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24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дагог дополнительного образова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или среднее профессиональное образование в области, соответствующей профилю кружка, секции, студии, клубного и иного детского объединения без предъявления требований к стажу работы,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8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циальный педаго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ям подготовки "Образование и педагогика", "Социальная педагогика"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88</w:t>
            </w:r>
          </w:p>
        </w:tc>
      </w:tr>
      <w:tr>
        <w:trPr>
          <w:trHeight w:val="269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сшее профессиональное образование или среднее профессиональное образование по направлению подготовки "Образование и педагогика"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39</w:t>
            </w:r>
          </w:p>
        </w:tc>
      </w:tr>
      <w:tr>
        <w:trPr>
          <w:trHeight w:val="35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и "Образование и педагогика"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одис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и стаж работы  по  специальности  не  менее  2 лет. Для старшего методиста - высшее профессиональное образование и стаж работы в должности методиста не менее 2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39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дагог-психоло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ю подготовки "Педагогика и психология"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"Педагогика и психология"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39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рший воспита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по направлению подготовки "Образование и педагогика" и стаж работы в должности воспитателя не менее 2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7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итель-дефектоло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в области дефектологии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7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итель-логопе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в области дефектологии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7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ьюто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по направлению подготовки "Образование и педагогика" и стаж педагогической работы не менее 2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72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4 мая 2018 г.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4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дошко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тельных  учреждений муниципальног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городской округ «Долинский»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ному постановлением мэра муниципальног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5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4-п</w:t>
      </w:r>
    </w:p>
    <w:p>
      <w:pPr>
        <w:pStyle w:val="Normal"/>
        <w:widowControl w:val="false"/>
        <w:autoSpaceDE w:val="false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в редакции постановления мэра муниципального образования</w:t>
      </w:r>
    </w:p>
    <w:p>
      <w:pPr>
        <w:pStyle w:val="Normal"/>
        <w:widowControl w:val="false"/>
        <w:autoSpaceDE w:val="false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356"/>
      <w:bookmarkEnd w:id="1"/>
      <w:r>
        <w:rPr>
          <w:rFonts w:cs="Times New Roman" w:ascii="Times New Roman" w:hAnsi="Times New Roman"/>
          <w:sz w:val="26"/>
          <w:szCs w:val="26"/>
        </w:rPr>
        <w:t>ДОЛЖНОСТНЫЕ ОКЛАДЫ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ПЕРСОНАЛ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5528"/>
        <w:gridCol w:w="1985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ной оклад, в рублях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Средний медицинский и фармацевтический персонал»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структор по лечебной физкультур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специальности "Сестринское дело", "Лечебное дело", "Акушерское дело" и сертификат специалиста по специальности "Лечебная физкультура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дицинская сестра диетическ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специальности "Лечебное дело", "Акушерское дело", "Сестринское дело" и сертификат специалиста по специальности "Диетология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24</w:t>
            </w:r>
          </w:p>
        </w:tc>
      </w:tr>
      <w:tr>
        <w:trPr>
          <w:trHeight w:val="201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дицинская сестр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е профессиональное образование по специальности "Лечебное дело", "Акушерское дело", "Сестринское дело" и сертификат специалиста по специальности "Сестринское дело", "Общая практика", "Сестринское дело в педиатрии"   без   предъявления  требований    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3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9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дицинская сестра патронажна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специальности "Лечебное дело", "Акушерское дело",      "Сестринское дело"     и      сертификат специалиста по специальности    "Сестринское дело", "Общая практика", "Сестринское дело в педиатрии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39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дицинская сестра по массажу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специальности "Лечебное дело", "Акушерское дело", "Сестринское дело" и сертификат специалиста по специальности "Медицинский массаж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39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дицинская сестра по физиотерап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специальности "Лечебное дело", "Акушерское дело", "Сестринское дело" и сертификат специалиста по специальности "Физиотерапия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3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льдше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специальности "Лечебное дело" и сертификат специалиста по специальности "Лечебное дело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ршая медицинская сест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(повышенный уровень) по специальности "Лечебное дело", "Акушерское дело", "Сестринское дело" и сертификат специалиста по специальности "Сестринское дело", "Общая практика", "Сестринское дело в педиатрии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2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чание: должностное наименование «старший» устанавливается при условии, если специалист осуществляет руководство подчиненными ему исполнителями.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4 мая 2018 г.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4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дошко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тельных  учреждений муниципальног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городской округ «Долинский»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ному постановлением мэра муниципальног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5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4-п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color w:val="FFFFFF"/>
          <w:sz w:val="26"/>
          <w:szCs w:val="26"/>
        </w:rPr>
        <w:t xml:space="preserve"> </w:t>
      </w:r>
      <w:r>
        <w:rPr>
          <w:color w:val="FFFFFF"/>
          <w:sz w:val="26"/>
          <w:szCs w:val="26"/>
        </w:rPr>
        <w:t>в редакции постановления мэра 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color w:val="FFFFFF"/>
          <w:sz w:val="26"/>
          <w:szCs w:val="26"/>
        </w:rPr>
        <w:t xml:space="preserve">городской округ «Долинский» от  </w:t>
      </w:r>
      <w:r>
        <w:rPr>
          <w:color w:val="FFFFFF"/>
          <w:sz w:val="26"/>
          <w:szCs w:val="26"/>
          <w:u w:val="single"/>
        </w:rPr>
        <w:t>21 июня 2016 г.</w:t>
      </w:r>
      <w:r>
        <w:rPr>
          <w:color w:val="FFFFFF"/>
          <w:sz w:val="26"/>
          <w:szCs w:val="26"/>
        </w:rPr>
        <w:t xml:space="preserve"> № </w:t>
      </w:r>
      <w:r>
        <w:rPr>
          <w:color w:val="FFFFFF"/>
          <w:sz w:val="26"/>
          <w:szCs w:val="26"/>
          <w:u w:val="single"/>
        </w:rPr>
        <w:t>53-п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2" w:name="P413"/>
      <w:bookmarkEnd w:id="2"/>
      <w:r>
        <w:rPr>
          <w:rFonts w:cs="Times New Roman" w:ascii="Times New Roman" w:hAnsi="Times New Roman"/>
          <w:sz w:val="26"/>
          <w:szCs w:val="26"/>
        </w:rPr>
        <w:t>ДОЛЖНОСТНЫЕ ОКЛАД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aps/>
          <w:sz w:val="26"/>
          <w:szCs w:val="26"/>
        </w:rPr>
        <w:t>заведующих муниципальными бюджетным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дошкольными образовательными учреждениям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76"/>
        <w:gridCol w:w="3125"/>
      </w:tblGrid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ной оклад, рублей</w:t>
            </w:r>
          </w:p>
        </w:tc>
      </w:tr>
      <w:tr>
        <w:trPr/>
        <w:tc>
          <w:tcPr>
            <w:tcW w:w="6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ведующий образовательным учреждение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62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4 мая 2018 г.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4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4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дошко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тельных  учреждений муниципальног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городской округ «Долинский»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ному постановлением мэра муниципальног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городской округ «Долинский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5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4-п</w:t>
      </w:r>
      <w:r>
        <w:rPr>
          <w:color w:val="FFFFFF"/>
          <w:sz w:val="26"/>
          <w:szCs w:val="26"/>
        </w:rPr>
        <w:t>,</w:t>
      </w:r>
    </w:p>
    <w:p>
      <w:pPr>
        <w:pStyle w:val="Normal"/>
        <w:widowControl w:val="false"/>
        <w:autoSpaceDE w:val="false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в редакции постановления мэра муниципального образования</w:t>
      </w:r>
    </w:p>
    <w:p>
      <w:pPr>
        <w:pStyle w:val="Normal"/>
        <w:widowControl w:val="false"/>
        <w:autoSpaceDE w:val="false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городской округ «Долинский» от  </w:t>
      </w:r>
      <w:r>
        <w:rPr>
          <w:color w:val="FFFFFF"/>
          <w:sz w:val="26"/>
          <w:szCs w:val="26"/>
          <w:u w:val="single"/>
        </w:rPr>
        <w:t>21 июня 2016 г.</w:t>
      </w:r>
      <w:r>
        <w:rPr>
          <w:color w:val="FFFFFF"/>
          <w:sz w:val="26"/>
          <w:szCs w:val="26"/>
        </w:rPr>
        <w:t xml:space="preserve"> № </w:t>
      </w:r>
      <w:r>
        <w:rPr>
          <w:color w:val="FFFFFF"/>
          <w:sz w:val="26"/>
          <w:szCs w:val="26"/>
          <w:u w:val="single"/>
        </w:rPr>
        <w:t>53-п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3" w:name="P439"/>
      <w:bookmarkEnd w:id="3"/>
      <w:r>
        <w:rPr>
          <w:rFonts w:cs="Times New Roman" w:ascii="Times New Roman" w:hAnsi="Times New Roman"/>
          <w:sz w:val="26"/>
          <w:szCs w:val="26"/>
        </w:rPr>
        <w:t>ДОЛЖНОСТНЫЕ ОКЛАД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УКОВОДИТЕЛЕЙ, СПЕЦИАЛИСТОВ И СЛУЖАЩИХ ОБЩЕОТРАСЛЕВЫХ ДОЛЖНОСТЕ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5528"/>
        <w:gridCol w:w="1988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ной оклад, в рублях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лопроизводи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4</w:t>
            </w:r>
          </w:p>
        </w:tc>
      </w:tr>
      <w:tr>
        <w:trPr>
          <w:trHeight w:val="204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кретарь-машинист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4</w:t>
            </w:r>
          </w:p>
        </w:tc>
      </w:tr>
      <w:tr>
        <w:trPr/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спектор по кадра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е профессиональное образование без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7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ъявления требований к стажу работы или начальное профессиональное образование, специальная подготовка по установленной программе и стаж работы по профилю не менее 3 лет, в том числе на данном предприятии не менее 1 го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и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(техническое) образование без предъявления требований к стажу рабо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77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удожни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(художественное) образование без предъявления требований к стажу работы или среднее профессиональное (художественное) образование и стаж работы по специальности не менее 5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77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ведующий хозяйств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и стаж работы по хозяйственному обслуживанию не менее 1 года или начальное профессиональное образование и стаж работы по хозяйственному обслуживанию не менее 3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8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ик II категор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(техническое) образование и стаж работы в должности техника или других должностях, замещаемых специалистами со средним профессиональным образованием, не менее 2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8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удожник II категор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(художественное) образование и стаж работы в должности художника не менее 3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86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ведующий производством (шеф-повар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94</w:t>
            </w:r>
          </w:p>
        </w:tc>
      </w:tr>
      <w:tr>
        <w:trPr>
          <w:trHeight w:val="119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хозяйственного отдел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сшее профессиональное образование и стаж работы по специальности не менее 2 лет или среднее профессиональное образование и стаж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9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специальности не менее 5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ик I категор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(техническое) образование и стаж работы в должности техника II категории не менее 2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9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удожник I категор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(художественное) образование и стаж работы в должности художника II категории не менее 3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94</w:t>
            </w:r>
          </w:p>
        </w:tc>
      </w:tr>
      <w:tr>
        <w:trPr/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>
          <w:trHeight w:val="902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ист по закупка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без предъявления требований к стажу рабо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4</w:t>
            </w:r>
          </w:p>
        </w:tc>
      </w:tr>
      <w:tr>
        <w:trPr>
          <w:trHeight w:val="239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рисконсульт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(юридическое) образование без предъявления требований к стажу работы или среднее профессиональное (юридическое) образование и стаж работы в должностях, замещаемых специалистами со средним профессиональным образованием, не менее 5 лет образованием, не менее 3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4</w:t>
            </w:r>
          </w:p>
        </w:tc>
      </w:tr>
      <w:tr>
        <w:trPr>
          <w:trHeight w:val="1720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пециалист по закупка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, дополнительное профессиональное образование – программы повышения квалификации, программы профессиональной и стаж работы по специальности не менее 3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</w:t>
            </w:r>
          </w:p>
        </w:tc>
      </w:tr>
      <w:tr>
        <w:trPr>
          <w:trHeight w:val="211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рисконсульт II категор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(юридическое) образование и стаж работы в должности юрисконсульта или друг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78</w:t>
            </w:r>
          </w:p>
        </w:tc>
      </w:tr>
      <w:tr>
        <w:trPr>
          <w:trHeight w:val="31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Специалист по закупкам </w:t>
            </w:r>
            <w:r>
              <w:rPr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sz w:val="26"/>
                <w:szCs w:val="26"/>
              </w:rPr>
              <w:t xml:space="preserve"> категории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ысшее профессиональное, дополнительное профессиональное образование – программы повышения квалификации, программы профессиональной  и   стаж  работы  должн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42</w:t>
            </w:r>
          </w:p>
        </w:tc>
      </w:tr>
      <w:tr>
        <w:trPr>
          <w:trHeight w:val="31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631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специалиста по закупкам </w:t>
            </w:r>
            <w:r>
              <w:rPr>
                <w:bCs/>
                <w:sz w:val="26"/>
                <w:szCs w:val="26"/>
                <w:lang w:val="en-US"/>
              </w:rPr>
              <w:t>II</w:t>
            </w:r>
            <w:r>
              <w:rPr>
                <w:bCs/>
                <w:sz w:val="26"/>
                <w:szCs w:val="26"/>
              </w:rPr>
              <w:t xml:space="preserve"> категории не менее 3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31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рисконсульт I категор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(юридическое) образование и стаж работы в должности юрисконсульта II категории не менее 3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42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4 мая 2018 г.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4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дошко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тельных  учреждений муниципальног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городской округ «Долинский»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ному постановлением мэра муниципальног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городской округ «Долинский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5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4-п</w:t>
      </w:r>
      <w:r>
        <w:rPr>
          <w:color w:val="FFFFFF"/>
          <w:sz w:val="26"/>
          <w:szCs w:val="26"/>
        </w:rPr>
        <w:t>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4" w:name="Par1205"/>
      <w:bookmarkEnd w:id="4"/>
      <w:r>
        <w:rPr>
          <w:b/>
          <w:bCs/>
          <w:sz w:val="26"/>
          <w:szCs w:val="26"/>
        </w:rPr>
        <w:t>ДОЛЖНОСТНЫЕ ОКЛАД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СПЕЦИАЛИСТОВ, ОСУЩЕСТВЛЯЮЩИХ РАБОТЫ В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ХРАНЫ ТРУ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127"/>
        <w:gridCol w:w="5528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алификацион 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ной оклад, в рублях</w:t>
            </w:r>
          </w:p>
        </w:tc>
      </w:tr>
      <w:tr>
        <w:trPr>
          <w:trHeight w:val="2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>
          <w:trHeight w:val="50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охране труда</w:t>
            </w:r>
          </w:p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и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 без предъявления к стажу работы, либо средн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области охраны труда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</w:t>
            </w:r>
          </w:p>
        </w:tc>
      </w:tr>
      <w:tr>
        <w:trPr>
          <w:trHeight w:val="3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охране труда II категории</w:t>
            </w:r>
          </w:p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и) по обеспечению безопасности производственной деятельности либо 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не менее 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охране труда I категории</w:t>
            </w:r>
          </w:p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и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II категории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4 мая 2018 г.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4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8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дошко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тельных  учреждений муниципальног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городской округ «Долинский»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ному постановлением мэра муниципальног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городской округ «Долинский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5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4-п</w:t>
      </w:r>
      <w:r>
        <w:rPr>
          <w:color w:val="FFFFFF"/>
          <w:sz w:val="26"/>
          <w:szCs w:val="26"/>
        </w:rPr>
        <w:t>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  <w:caps/>
          <w:sz w:val="26"/>
          <w:szCs w:val="26"/>
        </w:rPr>
        <w:t xml:space="preserve">Должностные </w:t>
      </w:r>
      <w:hyperlink w:anchor="Par1205">
        <w:r>
          <w:rPr>
            <w:rStyle w:val="InternetLink"/>
            <w:b/>
            <w:bCs/>
            <w:caps/>
            <w:sz w:val="26"/>
            <w:szCs w:val="26"/>
          </w:rPr>
          <w:t>оклады</w:t>
        </w:r>
      </w:hyperlink>
      <w:r>
        <w:rPr>
          <w:b/>
          <w:bCs/>
          <w:caps/>
          <w:sz w:val="26"/>
          <w:szCs w:val="26"/>
        </w:rPr>
        <w:t xml:space="preserve"> рабочих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  <w:caps/>
          <w:sz w:val="26"/>
          <w:szCs w:val="26"/>
        </w:rPr>
        <w:t>муниципальных бюджетных ДОШКОЛЬНЫХ образовательных учреждени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алификационные уров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фессии рабочих, отнесенные к квалификационным уров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9" w:leader="none"/>
              </w:tabs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ной оклад, в рублях</w:t>
            </w:r>
          </w:p>
        </w:tc>
      </w:tr>
      <w:tr>
        <w:trPr>
          <w:trHeight w:val="4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9" w:leader="none"/>
              </w:tabs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щеотраслевые профессии рабочих первого уровня»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кастелянша; кладовщик; повар; кухонный рабочий; рабочий по комплексному обслуживанию и ремонту зданий; рабочий по обслуживанию бойлера; хлораторщик (бассейн), машинист по стирке и ремонту белья; садовник; слесарь-сантехник; сторож (вахтёр); уборщик служебных помещений (бассейн); швея; электр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го квалификационного разря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6</w:t>
            </w:r>
          </w:p>
        </w:tc>
      </w:tr>
      <w:tr>
        <w:trPr>
          <w:trHeight w:val="3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6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и рабочих, отнесённые к первому квалификационному уровню, при выполнении работ по профессии с производным наименованием «старший» (старший по смен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лад устанавливается на один квалификационный разряд выше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щеотраслевые профессии рабочих второго уровня»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закройщик; пов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6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: 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36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3:31:00Z</dcterms:created>
  <dc:creator>User</dc:creator>
  <dc:description/>
  <cp:keywords/>
  <dc:language>en-US</dc:language>
  <cp:lastModifiedBy>Соловкина Наталья Сергеевна</cp:lastModifiedBy>
  <cp:lastPrinted>2018-05-14T16:17:00Z</cp:lastPrinted>
  <dcterms:modified xsi:type="dcterms:W3CDTF">2018-05-15T22:28:00Z</dcterms:modified>
  <cp:revision>76</cp:revision>
  <dc:subject/>
  <dc:title>ПРАВИТЕЛЬСТВО САХАЛИ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