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МУНИЦИПАЛЬНОГО ОБРАЗОВАН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ДОЛИНСКИЙ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ХАЛИНСКОЙ ОБЛАСТИ  РОССИЙСКОЙ ФЕДЕРАЦИИ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spacing w:before="0" w:after="0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92"/>
        <w:gridCol w:w="544"/>
        <w:gridCol w:w="1620"/>
      </w:tblGrid>
      <w:tr>
        <w:trPr/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05</w:t>
            </w:r>
            <w:r>
              <w:rPr>
                <w:sz w:val="26"/>
                <w:szCs w:val="26"/>
              </w:rPr>
              <w:t xml:space="preserve"> 14 мая 2018 г.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-п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г. Д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23" w:hRule="atLeast"/>
        </w:trPr>
        <w:tc>
          <w:tcPr>
            <w:tcW w:w="935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О внесении изменений и дополнений в Положение о системе оплаты труда работников  муниципальных бюджетных общеобразовательных учреждений           и муниципальных бюджетных образовательных учреждений дополнительного образования муниципального образования городской округ «Долинский», утвержденное постановлением мэра муниципального образования городской округ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олинский» от 07.08.2017 № 65-п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  соответствии  с  распоряжением  Правительства  Сахалинской  области         от 25.03.2013 № 186-р «Об отдельных вопросах реализации Указа Президента Российской Федерации от 07.05.2012 № 597 «О мероприятиях по реализации государственной социальной политики» в отношении педагогических работников муниципальных общеобразовательных учреждений и муниципальных учреждений дополнительного образования детей», распоряжением  Правительства  Сахалинской  области   от 20.04.2018 № 246-р «О внесении изменений в некоторые распоряжения Правительства Сахалинской области», постановлением Правительства Сахалинской области от 07.02.2013 № 48 «О совершенствовании систем оплаты труда работников государственных учреждений Сахалинской области», постановлением мэра муниципального образования городской округ «Долинский» от 05.12.2017 № 104-п «О повышении с 01 января 2018 года оплаты труда работников муниципальных учреждений муниципального образования городской округ ”Долинский”», постановлением мэра муниципального образования городской округ «Долинский»   от 20.04.2018 № 28-п «О повышении с 01 мая 2018 года оплаты труда работников муниципальных учреждений муниципального образования городской округ  ”Долинский”», руководствуясь  статьями  39,  40 Устава      муниципального      образования      городской       округ     «Долинский»,   </w:t>
      </w:r>
      <w:r>
        <w:rPr>
          <w:b/>
          <w:bCs/>
          <w:sz w:val="26"/>
          <w:szCs w:val="26"/>
        </w:rPr>
        <w:t>П О С Т А Н О В Л Я Ю</w:t>
      </w:r>
      <w:r>
        <w:rPr>
          <w:sz w:val="26"/>
          <w:szCs w:val="26"/>
        </w:rPr>
        <w:t>: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лож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о системе оплаты труда работников  муниципальных бюджетных общеобразовательных учреждений и муниципальных бюджетных образовательных учреждений дополнительного образования муниципального образования городской округ «Долинский», утвержденное постановлением мэра муниципального образования городской округ «Долинский» от 07.08.2017 № 65-п,     с учетом изменений, внесенных постановлением мэра муниципального образования  городской округ «Долинский» от 05.04.2018 № 23-п </w:t>
      </w:r>
      <w:r>
        <w:rPr>
          <w:rFonts w:cs="Times New Roman" w:ascii="Times New Roman" w:hAnsi="Times New Roman"/>
          <w:sz w:val="26"/>
          <w:szCs w:val="26"/>
        </w:rPr>
        <w:t>(далее - Положение), следующие изменения:</w:t>
      </w:r>
    </w:p>
    <w:p>
      <w:pPr>
        <w:pStyle w:val="ConsPlusNonformat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разделе 2 пункт 2.13 изложить в следующей редакции: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«2.13. Повышающий коэффициент профессиональной квалификационной группы устанавливается к окладу (должностному окладу) работникам в зависимости от профессиональной квалификационной группы, к которой относится соответствующая профессия (должность),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фессиональная  квалификационна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мер повышающего коэффициент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чебно-вспомогательный персонал первого уров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чебно-вспомогательный персонал второго уров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щеотраслевые должности служащих первого уров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щеотраслевые должности служащих второго уров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щеотраслевые должности служащих третьего уров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ий медицинский и фармацевтический персона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щеотраслевые профессии рабочих первого уров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щеотраслевые профессии рабочих второго уров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».</w:t>
            </w:r>
          </w:p>
        </w:tc>
      </w:tr>
    </w:tbl>
    <w:p>
      <w:pPr>
        <w:pStyle w:val="ConsPlusNormal"/>
        <w:numPr>
          <w:ilvl w:val="1"/>
          <w:numId w:val="3"/>
        </w:numPr>
        <w:ind w:left="0"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деле 6 пункт 6.7 после абзаца 4 дополнить абзацем следующего содержан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Размеры премирования руководителя Учреждения, порядок и критерии премирования устанавливаются органом местного самоуправления, осуществляющим функции и полномочия учредителя Учреждения.»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деле 6 пункт 6.7.1 абзац 2 исключить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 «Должностные оклады (ставки заработной платы) работников образования» изложить в редакции приложения 1 к настоящему постановлению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2 «Должностные оклады руководителей, специалистов              и служащих общеотраслевых должностей» изложить в редакции приложения 2           к настоящему постановлению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3 «Должностные оклады работников культуры, искусства        и кинематографии» изложить в редакции приложения 3 к настоящему постановлению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 «Должностные оклады медицинских и фармацевтических работников» изложить в редакции приложения 4 к настоящему постановлению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9 «Должностной оклад руководителей учреждений» изложить в редакции приложения 5 к настоящему постановлению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0 «Должностные оклады специалистов, осуществляющих работы в области охраны труда» изложить в редакции приложения 6 к настоящему постановлению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1 «Должностные оклады рабочих муниципальных бюджетных общеобразовательных учреждений и муниципальных бюджетных образовательных учреждений дополнительного образования» изложить в редакции приложения 7 к настоящему постановлению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 дополнительное финансирование расходов, связанных с реализацией настоящего постановления, которое будет осуществляться в пределах  средств,  предусмотренных  на эти  цели в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ах финансово-хозяйственной деятельности муниципальных бюджетных общеобразовательных учреждений             и  муниципальных бюджетных образовательных учреждений дополнительного образования муниципального образования городской округ «Долинский»                   на соответствующий год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стоящее постановление вступает в силу с момента его официального опубликования и распространяется на правоотношения, возникшие с 01.05.2018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 настоящее  постановление в газете «Долинская  правда»       и разместить на официальном интернет-сайте администрации муниципального образования городской округ «Долинский»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                на начальника управления образования муниципального образования городской округ «Долинский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Мэр муниципального образования </w:t>
      </w:r>
    </w:p>
    <w:p>
      <w:pPr>
        <w:pStyle w:val="ConsPlusNonformat"/>
        <w:widowControl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городской округ «Долинский»                                                                           А.В.Тугар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мэр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4 мая 2018 г.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35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0" w:name="Par36"/>
      <w:bookmarkEnd w:id="0"/>
      <w:r>
        <w:rPr>
          <w:sz w:val="26"/>
          <w:szCs w:val="26"/>
        </w:rPr>
        <w:t>Приложение 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муниципальных бюджетных обще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и муниципальных бюджетных  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дополнительного образования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образования городской округ «Долинский», утвержденном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мэра муниципального образования городско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круг «Долинский» от 07.08.2017 № 65-п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1" w:name="Par383"/>
      <w:bookmarkEnd w:id="1"/>
      <w:r>
        <w:rPr>
          <w:b/>
          <w:bCs/>
          <w:sz w:val="26"/>
          <w:szCs w:val="26"/>
        </w:rPr>
        <w:t>ДОЛЖНОСТНЫЕ ОКЛАД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(СТАВКИ ЗАРАБОТНОЙ ПЛАТЫ) РАБОТНИКОВ ОБРАЗ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5528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должност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ебования к квал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ной оклад, в рублях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2" w:name="Par389"/>
            <w:bookmarkEnd w:id="2"/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мощник воспитат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(полное) общее образование и профессиональная подготовка в области образования и педагогики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кретарь учебной ч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в области делопроизводства без предъявления требования к стажу работы или среднее (полное) общее образование и профессиональная подготовка в области делопроизводства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4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3" w:name="Par397"/>
            <w:bookmarkEnd w:id="3"/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ей работников учебно-вспомогательного персонала втор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ладший воспита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е профессиональное образование бе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ъявления требований к стажу работы или среднее (полное) общее образование и профессиональная подготовка в области образования и педагогики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испетчер образовательного учреж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в области организации труда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6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4" w:name="Par406"/>
            <w:bookmarkEnd w:id="4"/>
            <w:r>
              <w:rPr>
                <w:sz w:val="26"/>
                <w:szCs w:val="26"/>
              </w:rPr>
              <w:t>Профессиональная квалификационная группа должност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дагогических работников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структор по труд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ли среднее профессиональное образовани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структор по физической культур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либо высшее или среднее профессиональное образование и дополнительное профессиональное образование в области физкультуры и спорта, доврачебной помощи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зыкальный руковод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ли среднее профессиональное образование по направлению подготовки "Образование и педагогика", профессиональное владение техникой исполнения на музыкальном инструмент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арший вожат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ли среднее профессиональное образовани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структор-методис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шее профессиональное образование в области физкультуры и спорта без предъявления требований к стажу работы ил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по направлению подготовки "Образование и педагогика" и дополнительное профессиональное образование в области физкультуры     и    спорта   без  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цертмейсте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музыкальное) образование или среднее профессиональное (музыкальное) образование, профессиональное владение техникой исполнения на музыкальном инструмент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дагог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ли среднее профессиональное образование в области, соответствующей профилю кружка, секции, студии, клубного и иного детского объединения без предъявления требований к стажу работы,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дагог-организа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офилю работы,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й педаго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ли среднее профессиональное образование по направлениям подготовки "Образование и педагогика", "Социальная педагогика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енер-преподавате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высшее профессиональное образование или среднее профессиональное образование в области      физкультуры      и     спорта     бе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ъявления требований к стажу работы или высшее профессиональное образование или среднее профессиональное образование и дополнительное профессиональное образование в       области   физкультуры    и    спорта     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спита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ли среднее профессиональное образование по направлению подготовки "Образование и педагогика"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"Образование и педагогика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тодис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 стаж работы по специальности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дагог-психоло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ли среднее профессиональное образование по направлению подготовки "Педагогика и психология"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"Педагогика и психология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арший инструктор-методис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в области физкультуры и спорта и стаж работы в должности методиста, инструктора-методиста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9</w:t>
            </w:r>
          </w:p>
        </w:tc>
      </w:tr>
      <w:tr>
        <w:trPr>
          <w:trHeight w:val="11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арший педагог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 стаж педагогической работы не менее 2 л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арший тренер-преподава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в области физкультуры и спорта и стаж работы по специальности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39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дагог-библиотекар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ысшее     профессиональное   (педагогическое, библиотечное) образовани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подава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еподаваемому предмету,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подаватель-организатор основ безопасности жизне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 профессиональная подготовка по направлению подготовки "Образование и педагогика" или ГО без предъявления требований к стажу работы либо среднее профессиональное образование по направлению подготовки "Образование и педагогика" или ГО и стаж работы по специальности не менее 3 лет, либо среднее профессиональное (военное) образование и дополнительное профессиональное образование в области образования и педагогики и стаж работы по специальност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арший воспита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по направлению подготовки "Образование и педагогика" и стаж работы в должности воспитателя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2</w:t>
            </w:r>
          </w:p>
        </w:tc>
      </w:tr>
      <w:tr>
        <w:trPr>
          <w:trHeight w:val="5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арший методис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шее профессиональное образование и ста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в должности методиста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ью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по направлению подготовки "Образование и педагогика" и стаж педагогической работы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37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еподаваемому предмету,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итель-дефектоло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в области дефектологии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итель-логопе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в области дефектологии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2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bookmarkStart w:id="5" w:name="Par486"/>
            <w:bookmarkEnd w:id="5"/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ей руководителей структурных подразд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шее профессиональное образование по специальности, соответствующей профилю структурного подразделения образовательн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, и стаж работы по специальности, соответствующей профилю структурного подразделения образовательного учреждения,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ведующим библиотеками размер должностного оклада устанавливается как для руководителей структурных подразделений 1-го квалификационного уровн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bookmarkStart w:id="6" w:name="Par498"/>
      <w:bookmarkEnd w:id="6"/>
      <w:r>
        <w:rPr>
          <w:sz w:val="26"/>
          <w:szCs w:val="26"/>
        </w:rPr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мэр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4 мая 2018 г.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35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 2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муниципальных бюджетных обще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и муниципальных бюджетных  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дополнительного образования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образования городской округ «Долинский», утвержденном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мэра муниципального образования городской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округ «Долинский» от 07.08.2017 № 65-п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7" w:name="Par508"/>
      <w:bookmarkEnd w:id="7"/>
      <w:r>
        <w:rPr>
          <w:b/>
          <w:bCs/>
          <w:sz w:val="26"/>
          <w:szCs w:val="26"/>
        </w:rPr>
        <w:t>ДОЛЖНОСТНЫЕ ОКЛА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ЕЙ, СПЕЦИАЛИСТОВ И СЛУЖА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ЕОТРАСЛЕВЫХ ДОЛЖНОСТЕЙ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5528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должност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ебования к квал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ной оклад, в рубл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8" w:name="Par518"/>
            <w:bookmarkEnd w:id="8"/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Общеотраслевые должности служащих первого уровня»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гент по снабжени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рхивариу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4</w:t>
            </w:r>
          </w:p>
        </w:tc>
      </w:tr>
      <w:tr>
        <w:trPr>
          <w:trHeight w:val="17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лопроизводите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  без    предъявления   требований    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093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сси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4</w:t>
            </w:r>
          </w:p>
        </w:tc>
      </w:tr>
      <w:tr>
        <w:trPr>
          <w:trHeight w:val="138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кретар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4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кретарь-машинист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4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кспеди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профессиональное образование без предъявления требований к стажу работы, или среднее (полное) общее образование, или основно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4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кспедитор по перевозке груз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Старший </w:t>
            </w:r>
            <w:hyperlink w:anchor="Par785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касси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начальное профессиональное образование без предъявления требований к стажу работы или среднее (полное) общее образование и специальная   подготовка    по    установленн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9" w:name="Par557"/>
            <w:bookmarkEnd w:id="9"/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спектор по кадра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без предъявления требований к стажу работы или начальное профессиональное образование, специальная подготовка по установленной программе и стаж работы по профилю не менее 3 лет, в том числе на данном предприятии не менее 1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аборан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кретарь руководит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хни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(техническое) образовани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хник по защите информ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хник-программис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удожни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художественное) образование без предъявления требований к стажу работы или среднее профессиональное (художественное) образование и стаж работы по специальности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7</w:t>
            </w:r>
          </w:p>
        </w:tc>
      </w:tr>
      <w:tr>
        <w:trPr>
          <w:trHeight w:val="8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ведующий архив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и стаж работы по делопроизводству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ведующий канцеляри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ведующий камерой хран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профессиональное образование без предъявления требований к стажу работы и специальная подготовка по установленной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ведующий скла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и стаж работы в должности заведующего складом не менее 1 года или среднее (полное) общее образование и стаж работы в должности заведующего складом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ведующий хозяйств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и стаж работы по хозяйственному обслуживанию не менее 1 года или начальное профессиональное образование и стаж работы по хозяйственному обслуживанию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Старший </w:t>
            </w:r>
            <w:hyperlink w:anchor="Par785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инспектор по кадра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без предъявления требований к стажу работы или начальное профессиональное образование, специальная подготовка по установленной программе и стаж работы по профилю не менее 3 лет, в том числе на данном предприятии не менее 1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Старший </w:t>
            </w:r>
            <w:hyperlink w:anchor="Par785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лаборан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хник I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(техническое) образование и стаж работы в должности техника или других должностях, замещаемых специалистами со средним профессиональным образованием,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хник по защите информации I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е профессиональное образование и ста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в должности техника по защите информации или других должностях, замещаемых специалистами со средним профессиональным образованием,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хник-программист I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и стаж работы в должности техника-программиста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удожник I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художественное) образование и стаж работы в должности художника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6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ведующий общежити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 стаж работы по специальности не менее 1 года или среднее профессиональное образование и стаж работы по специальност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ведующий производством (шеф-повар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чальник хозяйственного отдел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 стаж работы по специальности не менее 2 лет или среднее профессиональное образование и стаж работы по специальности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хник 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(техническое) образование и стаж работы в должности техника II категории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хник по защите информации 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и стаж работы в должности техника по защите информации II категории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4</w:t>
            </w:r>
          </w:p>
        </w:tc>
      </w:tr>
      <w:tr>
        <w:trPr>
          <w:trHeight w:val="11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хник-программист 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и стаж работы в должности техника-программиста II категории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удожник 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художественное) образование и стаж работы в должности художника II категори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4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Ведущий </w:t>
            </w:r>
            <w:hyperlink w:anchor="Par786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техни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(техническое) образование и стаж работы в должности техника II категории не менее 4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Ведущий </w:t>
            </w:r>
            <w:hyperlink w:anchor="Par786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техник по защите информ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и стаж работы в должности техника по защите информации II категории не менее 4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Ведущий </w:t>
            </w:r>
            <w:hyperlink w:anchor="Par786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техник-программис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и стаж работы в должности техника-программиста II категории не менее 4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Ведущий </w:t>
            </w:r>
            <w:hyperlink w:anchor="Par786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художни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художественное) образование и стаж работы в должности художника II категории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хани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и стаж работы по специальности на инженерно-технических должностях не менее 3 лет или среднее профессиональное (техническое) образование и стаж работы по специальности на инженерно-технических должностях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1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bookmarkStart w:id="10" w:name="Par652"/>
            <w:bookmarkEnd w:id="10"/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Общеотраслевые должности служащих третьего уровня»</w:t>
            </w:r>
          </w:p>
        </w:tc>
      </w:tr>
      <w:tr>
        <w:trPr>
          <w:trHeight w:val="27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I категории не менее 3 лет либо других должностях, замещаемых специалистами со  средним  профессиональным образованием,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328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-программист (программист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 или инженерно-экономическое) образование без предъявления требований к стажу работы   или среднее профессиональное (техническое или инженерно-экономическое) образование и стаж работы в должности техника I категории не менее 3 лет либо других должностях, замещаемых специалистами со средним профессиональным образованием,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-электроник (электрони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I категории не менее 3 лет либо других должностях, замещаемых специалистами со средним профессиональным образованием,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 по защите информ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по защите информации I категории не менее 3 лет либо других должностях, замещаемых специалистами со средним профессиональным образованием,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4</w:t>
            </w:r>
          </w:p>
        </w:tc>
      </w:tr>
      <w:tr>
        <w:trPr>
          <w:trHeight w:val="19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 по ремонт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I категории не менее 3 лет либо других должностях, замещаемых специалистами со средним профессиональным образованием,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4</w:t>
            </w:r>
          </w:p>
        </w:tc>
      </w:tr>
      <w:tr>
        <w:trPr>
          <w:trHeight w:val="8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по защите информ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шее профессиональное (техническое) образование без предъявления требования 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ециалист по закупка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1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по кадра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4</w:t>
            </w:r>
          </w:p>
        </w:tc>
      </w:tr>
      <w:tr>
        <w:trPr>
          <w:trHeight w:val="23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по связям с общественность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по специальности "Связи с общественностью" без предъявления требований к стажу работы или высшее образование и дополнительная подготовка по специальности связи с общественностью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4</w:t>
            </w:r>
          </w:p>
        </w:tc>
      </w:tr>
      <w:tr>
        <w:trPr>
          <w:trHeight w:val="23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Юрисконсуль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юридическое) образование без предъявления требований к стажу работы или среднее профессиональное (юридическое) образование и стаж работы в должностях, замещаемых специалистами со средним профессиональным образованием,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4</w:t>
            </w:r>
          </w:p>
        </w:tc>
      </w:tr>
      <w:tr>
        <w:trPr>
          <w:trHeight w:val="1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 I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и стаж работы в должности инженера или других инженерно-технических должностях, замещаемых специалистами с высшим профессиональным образованием,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8</w:t>
            </w:r>
          </w:p>
        </w:tc>
      </w:tr>
      <w:tr>
        <w:trPr>
          <w:trHeight w:val="287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-программист (программист) I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 или инженерно-экономическое) образование и стаж работы в должности инженера-программиста III категории или других инженерно-технических должностях, замещаемых специалистами с высшим профессиональным образованием, не менее 3 л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-электроник (электроник) I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и стаж работы в должности инженера-электроника III категории или других инженерно-технических должностях, замещаемых специалистами с высшим профессиональным образованием,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 по ремонту I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и стаж работы в должности инженера по ремонту или других инженерно-технических должностях, замещаемых специалистами с высшим профессиональным образованием,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по защите информации I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и стаж работы в должности специалиста по защите информации или других должностях, замещаемых специалистами с высшим профессиональным образованием,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Специалист по закупкам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, дополнительное профессиональное образование – программы повышения квалификации, программы профессиональной и стаж работы по специальност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8</w:t>
            </w:r>
          </w:p>
        </w:tc>
      </w:tr>
      <w:tr>
        <w:trPr>
          <w:trHeight w:val="21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Юрисконсульт I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юридическое) образование и стаж работы в должности юрисконсульта или других должностях, замещаемых специалистами с высшим профессиональным образованием,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8</w:t>
            </w:r>
          </w:p>
        </w:tc>
      </w:tr>
      <w:tr>
        <w:trPr>
          <w:trHeight w:val="11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 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и стаж работы в должности инженера II категори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-программист (программист) 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 или инженерно-экономическое) образование и стаж работы в должности инженера-программиста II категори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-электроник (электроник) 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и стаж работы в должности инженера-электроника   II  категории   не 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 по ремонту 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  и   стаж работы    в     должности инженера по ремонту II категори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по защите информации 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и стаж работы в должности специалиста по защите информации II категори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Специалист по закупкам </w:t>
            </w:r>
            <w:r>
              <w:rPr>
                <w:b/>
                <w:bCs/>
                <w:sz w:val="26"/>
                <w:szCs w:val="26"/>
                <w:lang w:val="en-US"/>
              </w:rPr>
              <w:t>I</w:t>
            </w:r>
            <w:r>
              <w:rPr>
                <w:b/>
                <w:bCs/>
                <w:sz w:val="26"/>
                <w:szCs w:val="26"/>
              </w:rPr>
              <w:t xml:space="preserve">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высшее профессиональное, дополнительное профессиональное образование – программы повышения квалификации, программы профессиональной и стаж работы должности специалиста по закупкам </w:t>
            </w:r>
            <w:r>
              <w:rPr>
                <w:bCs/>
                <w:sz w:val="26"/>
                <w:szCs w:val="26"/>
                <w:lang w:val="en-US"/>
              </w:rPr>
              <w:t>II</w:t>
            </w:r>
            <w:r>
              <w:rPr>
                <w:bCs/>
                <w:sz w:val="26"/>
                <w:szCs w:val="26"/>
              </w:rPr>
              <w:t xml:space="preserve"> категори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Юрисконсульт 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юридическое) образование и стаж работы в должности юрисконсульта II категори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2</w:t>
            </w:r>
          </w:p>
        </w:tc>
      </w:tr>
      <w:tr>
        <w:trPr>
          <w:trHeight w:val="11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Ведущий </w:t>
            </w:r>
            <w:hyperlink w:anchor="Par786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инжене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и стаж работы в должности инженера II категории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3</w:t>
            </w:r>
          </w:p>
        </w:tc>
      </w:tr>
      <w:tr>
        <w:trPr>
          <w:trHeight w:val="8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Ведущий </w:t>
            </w:r>
            <w:hyperlink w:anchor="Par786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инженер-программист (программист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шее профессиональное (техническое ил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3</w:t>
            </w:r>
          </w:p>
        </w:tc>
      </w:tr>
      <w:tr>
        <w:trPr>
          <w:trHeight w:val="1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экономическое) образование и стаж работы в должности инженера-программиста II категории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Ведущий </w:t>
            </w:r>
            <w:hyperlink w:anchor="Par786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инженер-электроник (электроник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и стаж работы в должности инженера-электроника II категории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3</w:t>
            </w:r>
          </w:p>
        </w:tc>
      </w:tr>
      <w:tr>
        <w:trPr>
          <w:trHeight w:val="1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Ведущий </w:t>
            </w:r>
            <w:hyperlink w:anchor="Par786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инженер по охране тру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и стаж работы в должности инженера по охране труда II категории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Ведущий </w:t>
            </w:r>
            <w:hyperlink w:anchor="Par786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инженер по ремонт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  и   стаж    работы    в    должности инженера по ремонту II категории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176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едущий </w:t>
            </w:r>
            <w:hyperlink w:anchor="Par786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специалист по защите информации</w:t>
            </w:r>
            <w:r>
              <w:rPr>
                <w:sz w:val="26"/>
                <w:szCs w:val="26"/>
              </w:rPr>
              <w:t xml:space="preserve"> высшее профессиональное (техническое) образование и стаж работы в должности специалиста      по     защите    информации    II категории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3</w:t>
            </w:r>
          </w:p>
        </w:tc>
      </w:tr>
      <w:tr>
        <w:trPr>
          <w:trHeight w:val="11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Ведущий </w:t>
            </w:r>
            <w:hyperlink w:anchor="Par786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юрисконсуль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юридическое) образование и стаж работы в должности юрисконсульта II категории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3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bookmarkStart w:id="11" w:name="Par775"/>
            <w:bookmarkEnd w:id="11"/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Общеотраслевые должности служащих четвертого уровня»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чальник отдела кадров (спецотдела и др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 стаж работы по организации управления кадрами на инженерно-технических и руководящих должностях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5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чальник юридического отдел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юридическое) образование и стаж работы по специальности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5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785"/>
      <w:bookmarkEnd w:id="12"/>
      <w:r>
        <w:rPr>
          <w:sz w:val="26"/>
          <w:szCs w:val="26"/>
        </w:rPr>
        <w:t>&lt;*&gt; Применение должностного наименования «старший» возможно при условии, если работник наряду с выполнением обязанностей, предусмотренных по занимаемой должности, осуществляет руководство подчиненными ему исполнителями. Должность «старшего» может устанавливаться в виде исключения и при отсутствии исполнителей в непосредственном подчинении работника, если на него возлагаются функции руководства самостоятельным участком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786"/>
      <w:bookmarkEnd w:id="13"/>
      <w:r>
        <w:rPr>
          <w:sz w:val="26"/>
          <w:szCs w:val="26"/>
        </w:rPr>
        <w:t>&lt;**&gt; Применение должностного наименования «ведущий» возможно при условии если на работника возлагаются функции руководителя и ответственного исполнителя работ по одному из направлений деятельности учреждения или его структурных подразделений либо обязанности по координации и методическому руководству группами исполнителей, создаваемыми в отделах с учетом рационального разделения труда в конкретных организационно-технических услов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bookmarkStart w:id="14" w:name="Par792"/>
      <w:bookmarkEnd w:id="14"/>
      <w:r>
        <w:rPr>
          <w:sz w:val="26"/>
          <w:szCs w:val="26"/>
        </w:rPr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мэр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4 мая 2018 г.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35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 3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муниципальных бюджетных обще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и муниципальных бюджетных  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дополнительного образования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образования городской округ «Долинский», утвержденном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мэра муниципального образования городско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круг «Долинский» от 07.08.2017 № 65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15" w:name="Par802"/>
      <w:bookmarkEnd w:id="15"/>
      <w:r>
        <w:rPr>
          <w:b/>
          <w:bCs/>
          <w:sz w:val="26"/>
          <w:szCs w:val="26"/>
        </w:rPr>
        <w:t>ДОЛЖНОСТНЫЕ ОКЛА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БОТНИКОВ КУЛЬТУРЫ, ИСКУССТВА И КИНЕМАТОГРАФИИ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5528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долж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ебования к квал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ной оклад, в рубл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bookmarkStart w:id="16" w:name="Par811"/>
            <w:bookmarkEnd w:id="16"/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Должности работников культуры, искусства и кинематографии среднего звена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ккомпаниато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(музыкальное)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Культорганиза-то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(культуры и искусства, педагогическое)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Культорганиза-тор второй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(культуры и искусства, педагогическое) без предъявления требований к стажу работы или среднее профессиональное образование (культуры и искусства, педагогическое) и стаж работы в должности культорганизатора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организа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высшее        профессиональное       образ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17" w:name="Par824"/>
            <w:bookmarkEnd w:id="17"/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ор первой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культуры и искусства, педагогическое) и стаж работы не менее 1 года или среднее профессиональное образование (культуры и искусства, педагогическое) и стаж работы в должности культорганизатора II категори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Должности работников культуры, искусства и кинематографии ведущего звена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блиотека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(библиотечное, культуры и искусства, педагогическое) или среднее (полное) общее образовани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блиотекарь II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(библиотечное, культуры и искусства, педагогическое) без предъявления требований к стажу работы или среднее профессиональное образование (библиотечное, культуры и искусства, педагогическое) и стаж работы в должности библиотекаря (библиографа)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блиотекарь I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(библиотечное, культуры и искусства, педагогическое) и стаж работы в должности библиотекаря (библиографа) II категори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ущий библиотека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(библиотечное, культуры и искусства, педагогическое) и стаж работы в должности библиотекаря (библиографа) I категори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блиогра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(библиотечное, культуры и искусства, педагогическое)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4</w:t>
            </w:r>
          </w:p>
        </w:tc>
      </w:tr>
      <w:tr>
        <w:trPr>
          <w:trHeight w:val="1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блиограф второй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высшее профессиональное образование (библиотечное, культуры и искусства, педагогическое) без предъявления требований к стажу работы или среднее профессиональное образование     (библиотечное,     культуры     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а, педагогическое) и стаж работы в должности библиографа (библиотекаря)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блиограф первой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(библиотечное, культуры и искусства, педагогическое) и стаж работы в должности библиографа (библиотекаря) II категори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ущий библиогра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(библиотечное, культуры и искусства, педагогическое) и стаж работы в должности библиографа (библиотекаря) I категори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4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bookmarkStart w:id="18" w:name="Par851"/>
            <w:bookmarkEnd w:id="18"/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Должности руководящего состава учреждений культуры, искусства и кинематографии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вукорежиссер второй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(культуры и искусства, техническое)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вукорежиссер первой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(культуры и искусства, техническое) без предъявления требований к стажу работы или среднее профессиональное образование (культуры и искусства, техническое) и стаж работы не менее 3 лет в должности звукорежиссера второй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жиссер второй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(культуры и искусства)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жиссер первой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(культуры и искусства) и стаж работы не менее 3 лет в должности режиссера второй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bookmarkStart w:id="19" w:name="Par869"/>
      <w:bookmarkEnd w:id="19"/>
      <w:r>
        <w:rPr>
          <w:sz w:val="26"/>
          <w:szCs w:val="26"/>
        </w:rPr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мэр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4 мая 2018 г.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35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 4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муниципальных бюджетных обще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и муниципальных бюджетных  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дополнительного образования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образования городской округ «Долинский», утвержденном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мэра муниципального образования городско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круг «Долинский» от 07.08.2017 № 65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20" w:name="Par879"/>
      <w:bookmarkEnd w:id="20"/>
      <w:r>
        <w:rPr>
          <w:b/>
          <w:bCs/>
          <w:sz w:val="26"/>
          <w:szCs w:val="26"/>
        </w:rPr>
        <w:t>ДОЛЖНОСТНЫЕ ОКЛА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ДИЦИНСКИХ И ФАРМАЦЕВТИЧЕСКИХ РАБОТНИКО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5528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должности, требования к квал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ной оклад, в рубл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bookmarkStart w:id="21" w:name="Par885"/>
            <w:bookmarkEnd w:id="21"/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Медицинский и фармацевтический персонал первого уровня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ладшая медицинская сестра по уходу за больны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профессиональное образование по специальности "Сестринское дело" без предъявления требований к стажу работы или среднее (полное) общее образование, дополнительная подготовка по направлению профессиональной деятельности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4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22" w:name="Par890"/>
            <w:bookmarkEnd w:id="22"/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Средний медицинский и фармацевтический персонал»</w:t>
            </w:r>
          </w:p>
        </w:tc>
      </w:tr>
      <w:tr>
        <w:trPr>
          <w:trHeight w:val="17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дицинская сестра диетиче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по специальности "Лечебное дело", "Акушерское дело", "Сестринское дело" и сертификат специалиста по специальности "Диетология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дицинская сест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по специальности "Лечебное дело", "Акушерское дело", "Сестринское дело" и сертификат специалиста по специальности "Сестринское дело",  "Общая практика",  "Сестринское дело  в педиатрии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9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льдше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по специальности "Лечебное дело" и сертификат специалиста по специальности "Лечебное дело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убной вра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по специальности "Стоматология" и сертификат специалиста по специальности "Стоматология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5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Старшая </w:t>
            </w:r>
            <w:hyperlink w:anchor="Par920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медицинская сест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(повышенный уровень) по специальности "Лечебное дело", "Акушерское дело", "Сестринское дело" и сертификат специалиста по специальности "Сестринское дело", "Общая практика", "Сестринское дело в педиатрии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4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bookmarkStart w:id="23" w:name="Par910"/>
            <w:bookmarkEnd w:id="23"/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Врачи и провизоры»</w:t>
            </w:r>
          </w:p>
        </w:tc>
      </w:tr>
      <w:tr>
        <w:trPr>
          <w:trHeight w:val="4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ач-педиа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по одной из специальностей "Лечебное дело", "Педиатрия" и послевузовское профессиональное образование (интернатура и (или) ординатура) по специальности "Педиатрия" или профессиональная переподготовка по специальности "Педиатрия" при наличии послевузовского профессионального образования по специальности "Общая врачебная практика (семейная медицина)"; сертификат специалиста по специальности "Педиатрия";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ач-психиа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по специальности "Лечебное дело", "Педиатрия", послевузовское профессиональное образование (интернатура или (и) ординатура)  и сертификат специалиста по специальности "Психиатрия",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bookmarkStart w:id="24" w:name="Par920"/>
      <w:bookmarkEnd w:id="24"/>
      <w:r>
        <w:rPr>
          <w:sz w:val="26"/>
          <w:szCs w:val="26"/>
        </w:rPr>
        <w:t>&lt;*&gt; Должностное наименование «старший» устанавливается при условии, если специалист осуществляет руководство подчиненными ему исполнителями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bookmarkStart w:id="25" w:name="Par1183"/>
      <w:bookmarkStart w:id="26" w:name="Par926"/>
      <w:bookmarkEnd w:id="25"/>
      <w:bookmarkEnd w:id="26"/>
      <w:r>
        <w:rPr>
          <w:sz w:val="26"/>
          <w:szCs w:val="26"/>
        </w:rPr>
        <w:t>Приложение 5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мэр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4 мая 2018 г.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35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муниципальных бюджетных обще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и муниципальных бюджетных  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дополнительного образования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образования городской округ «Долинский», утвержденном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мэра муниципального образования городско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круг «Долинский» от 07.08.2017 № 65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ОСТНОЙ ОКЛА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ЕЙ УЧРЕЖД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27"/>
        <w:gridCol w:w="2212"/>
      </w:tblGrid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должности, требования к квалификац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ной оклад, в рублях</w:t>
            </w:r>
          </w:p>
        </w:tc>
      </w:tr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(директор) учреждения высшее профессиональное образование по направлениям подготовки "Государственное и муниципальное управление", "Менеджмент", "Управление персоналом"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5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bookmarkStart w:id="27" w:name="Par1195"/>
      <w:bookmarkEnd w:id="27"/>
      <w:r>
        <w:rPr>
          <w:sz w:val="26"/>
          <w:szCs w:val="26"/>
        </w:rPr>
        <w:t>Приложение 6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мэр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4 мая 2018 г.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35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 10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муниципальных бюджетных обще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и муниципальных бюджетных  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дополнительного образования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образования городской округ «Долинский», утвержденном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мэра муниципального образования городско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круг «Долинский» от 07.08.2017 № 65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28" w:name="Par1205"/>
      <w:bookmarkEnd w:id="28"/>
      <w:r>
        <w:rPr>
          <w:b/>
          <w:bCs/>
          <w:sz w:val="26"/>
          <w:szCs w:val="26"/>
        </w:rPr>
        <w:t>ДОЛЖНОСТНЫЕ ОКЛАД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СПЕЦИАЛИСТОВ, ОСУЩЕСТВЛЯЮЩИХ РАБОТЫ В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ХРАНЫ ТРУ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127"/>
        <w:gridCol w:w="5528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алификацион 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должности, требования к квал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ной оклад, в рублях</w:t>
            </w:r>
          </w:p>
        </w:tc>
      </w:tr>
      <w:tr>
        <w:trPr>
          <w:trHeight w:val="2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Общеотраслевые должности служащих третьего уровня»</w:t>
            </w:r>
          </w:p>
        </w:tc>
      </w:tr>
      <w:tr>
        <w:trPr>
          <w:trHeight w:val="50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по охране труда</w:t>
            </w:r>
          </w:p>
          <w:p>
            <w:pPr>
              <w:pStyle w:val="Normal"/>
              <w:widowControl w:val="false"/>
              <w:autoSpaceDE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и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 без предъявления к стажу работы, либо средн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области охраны труда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4</w:t>
            </w:r>
          </w:p>
        </w:tc>
      </w:tr>
      <w:tr>
        <w:trPr>
          <w:trHeight w:val="3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4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по охране труда II категории</w:t>
            </w:r>
          </w:p>
          <w:p>
            <w:pPr>
              <w:pStyle w:val="Normal"/>
              <w:widowControl w:val="false"/>
              <w:autoSpaceDE w:val="false"/>
              <w:ind w:left="141" w:righ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и) по обеспечению безопасности производственной деятельности либо  высш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не менее 1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по охране труда I категории</w:t>
            </w:r>
          </w:p>
          <w:p>
            <w:pPr>
              <w:pStyle w:val="Normal"/>
              <w:widowControl w:val="false"/>
              <w:autoSpaceDE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и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II категории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мэр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4 мая 2018 г.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35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 1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муниципальных бюджетных обще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и муниципальных бюджетных  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дополнительного образования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образования городской округ «Долинский», утвержденном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мэра муниципального образования городско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круг «Долинский» от 07.08.2017 № 65-п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bCs/>
          <w:caps/>
          <w:sz w:val="26"/>
          <w:szCs w:val="26"/>
        </w:rPr>
        <w:t xml:space="preserve">Должностные </w:t>
      </w:r>
      <w:hyperlink w:anchor="Par1205">
        <w:r>
          <w:rPr>
            <w:rStyle w:val="InternetLink"/>
            <w:b/>
            <w:bCs/>
            <w:caps/>
            <w:sz w:val="26"/>
            <w:szCs w:val="26"/>
          </w:rPr>
          <w:t>оклады</w:t>
        </w:r>
      </w:hyperlink>
      <w:r>
        <w:rPr>
          <w:b/>
          <w:bCs/>
          <w:caps/>
          <w:sz w:val="26"/>
          <w:szCs w:val="26"/>
        </w:rPr>
        <w:t xml:space="preserve"> рабочих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bCs/>
          <w:caps/>
          <w:sz w:val="26"/>
          <w:szCs w:val="26"/>
        </w:rPr>
        <w:t>муниципальных бюджетных общеобразовательных учреждений и муниципальных бюджетных образовательных учреждений дополнительного образ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21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алификационные уровн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фессии рабочих, отнесенные к квалификационным уров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9" w:leader="none"/>
              </w:tabs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ной оклад, в рублях</w:t>
            </w:r>
          </w:p>
        </w:tc>
      </w:tr>
      <w:tr>
        <w:trPr>
          <w:trHeight w:val="4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69" w:leader="none"/>
              </w:tabs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Общеотраслевые профессии рабочих первого уровня»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гардеробщик; грузчик; дворник; кастелянша; кладовщик; повар; кухонный рабочий; рабочий по комплексному обслуживанию и ремонту зданий; рабочий по обслуживанию бойлера; хлораторщик (бассейн), машинист по стирке и ремонту белья; садовник; слесарь-сантехник; сторож (вахтёр); уборщик служебных помещений (бассейн); швея; электр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го квалификационного разря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го квалификационного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6</w:t>
            </w:r>
          </w:p>
        </w:tc>
      </w:tr>
      <w:tr>
        <w:trPr>
          <w:trHeight w:val="3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го квалификационного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6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и рабочих, отнесённые к первому квалификационному уровню, при выполнении работ по профессии с производным наименованием «старший» (старший по смене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лад устанавливается на один квалификационный разряд выше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Общеотраслевые профессии рабочих второго уровня»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закройщик; пова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го квалификационного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го квалификационного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6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го квалификационного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го квалификационного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: 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редусмотренных 1 - 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360"/>
      <w:jc w:val="center"/>
      <w:textAlignment w:val="baseline"/>
      <w:outlineLvl w:val="0"/>
    </w:pPr>
    <w:rPr>
      <w:sz w:val="36"/>
      <w:szCs w:val="36"/>
      <w:lang w:val="en-US"/>
    </w:rPr>
  </w:style>
  <w:style w:type="character" w:styleId="WW8Num1z0">
    <w:name w:val="WW8Num1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36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23:31:00Z</dcterms:created>
  <dc:creator>User</dc:creator>
  <dc:description/>
  <cp:keywords/>
  <dc:language>en-US</dc:language>
  <cp:lastModifiedBy>Соловкина Наталья Сергеевна</cp:lastModifiedBy>
  <cp:lastPrinted>2018-05-14T16:20:00Z</cp:lastPrinted>
  <dcterms:modified xsi:type="dcterms:W3CDTF">2018-05-15T23:04:00Z</dcterms:modified>
  <cp:revision>74</cp:revision>
  <dc:subject/>
  <dc:title>ПРАВИТЕЛЬСТВО САХАЛИ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