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я в постановление администрации муниципального образования городской округ «Долинский» от 10.08.2017 № 1108-па «О присвоении объекту адресации адреса по ул.Сахалинской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на основании заявления Комитета по управлению муниципальной собственностью муниципального образования городской округ «Долинский» от 17.04.2018 № 459,  администрация муниципального образования городской округ «Долинский»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0.08.2017 № 1108-па </w:t>
      </w:r>
      <w:r>
        <w:rPr>
          <w:color w:val="000000"/>
          <w:spacing w:val="-2"/>
          <w:sz w:val="26"/>
          <w:szCs w:val="26"/>
        </w:rPr>
        <w:t>«О присвоении объекту адресации адреса по ул.Сахалинской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. Присвоить объекту адресации – баскетбольной площадке (назначение: нежилое, сооружения спортивно-оздоровительные, кадастровый номер 65:11:0000012:1651, общая площадь 552,4 кв.м), </w:t>
      </w:r>
      <w:r>
        <w:rPr>
          <w:rFonts w:cs="Times New Roman" w:ascii="Times New Roman" w:hAnsi="Times New Roman"/>
          <w:sz w:val="26"/>
          <w:szCs w:val="26"/>
        </w:rPr>
        <w:t>расположенной на земельном участке с кадастровым номером 65:11:0000012:1641, адрес: Российская Федерация, Сахалинская область, г.Долинск, ул.Сахалинская, 8а, соор.1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16T13:31:00Z</cp:lastPrinted>
  <dcterms:modified xsi:type="dcterms:W3CDTF">2018-05-16T02:31:00Z</dcterms:modified>
  <cp:revision>68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