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5" w:hanging="0"/>
        <w:jc w:val="center"/>
        <w:rPr/>
      </w:pPr>
      <w:r>
        <w:rPr/>
        <w:drawing>
          <wp:inline distT="0" distB="0" distL="0" distR="0">
            <wp:extent cx="52768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ма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-п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23" w:hRule="atLeast"/>
        </w:trPr>
        <w:tc>
          <w:tcPr>
            <w:tcW w:w="931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 внесении изменения в постановление администрации муниципального образования городской округ «Долинский» от 10.08.2017 № 1109-па «О присвоении объекту адресации адреса по ул.Сахалинской в г.Долинске Сахалинской области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статьёй 16 Федерального закона от 06.10.2003 № 131-ФЗ  «Об общих принципах организации местного самоуправления в Российской Федерации», </w:t>
      </w:r>
      <w:r>
        <w:rPr>
          <w:color w:val="000000"/>
          <w:spacing w:val="-2"/>
          <w:sz w:val="26"/>
          <w:szCs w:val="26"/>
        </w:rPr>
        <w:t xml:space="preserve">Правилами присвоения, изменения и аннулирования адресов на территории муниципального образования городской округ «Долинский», утвержденными постановлением администрации муниципального образования городской округ «Долинский» от 05.05.2015 № 459-па, статьями 7, 40, 43 Устава муниципального образования городской округ «Долинский», на основании заявления Комитета по управлению муниципальной собственностью муниципального образования городской округ «Долинский» от 17.04.2018 № 459, администрация муниципального образования городской округ «Долинский»               </w:t>
      </w:r>
      <w:r>
        <w:rPr>
          <w:b/>
          <w:color w:val="000000"/>
          <w:sz w:val="26"/>
          <w:szCs w:val="26"/>
        </w:rPr>
        <w:t>П О С Т А Н О В Л Я Е Т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. Внести в постановление администрации муниципального образования городской округ «Долинский» от 10.08.2017 № 1109-па </w:t>
      </w:r>
      <w:r>
        <w:rPr>
          <w:color w:val="000000"/>
          <w:spacing w:val="-2"/>
          <w:sz w:val="26"/>
          <w:szCs w:val="26"/>
        </w:rPr>
        <w:t>«О присвоении объекту адресации адреса по ул.Сахалинской в г.Долинске Сахалинской области» изменение</w:t>
      </w:r>
      <w:r>
        <w:rPr>
          <w:sz w:val="26"/>
          <w:szCs w:val="26"/>
        </w:rPr>
        <w:t xml:space="preserve"> следующего содержания: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1. Присвоить объекту адресации – детской игровой площадке (назначение: нежилое, сооружения спортивно-оздоровительные, кадастровый номер 65:11:0000012:1650, общая площадь 72,4 кв.м), </w:t>
      </w:r>
      <w:r>
        <w:rPr>
          <w:rFonts w:cs="Times New Roman" w:ascii="Times New Roman" w:hAnsi="Times New Roman"/>
          <w:sz w:val="26"/>
          <w:szCs w:val="26"/>
        </w:rPr>
        <w:t>расположенной на земельном участке с кадастровым номером 65:11:0000012:1641, адрес: Российская Федерация, Сахалинская область, г.Долинск, ул.Сахалинская, 8а, соор.2.»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Отделу архитектуры, градостроительства и земельных отношений администрации муниципального образования городской округ «Долинский» внести изменения в государственный адресный реестр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</w:rPr>
        <w:t>Комитету по управлению муниципальной собственностью муниципального образования городской округ «Долинский» внести изменения в государственный кадастровый учё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4. Опубликовать настоящее постановление в газете «Долинская правда» и разместить на официальном интернет-сайте администрации муниципального образования городской округ «Долинский».</w:t>
      </w:r>
    </w:p>
    <w:p>
      <w:pPr>
        <w:pStyle w:val="ConsPlusNormal"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начальника отдела архитектуры, градостроительства и земельных отношений администрации муниципального образования городской округ «Долинский», главного архитект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й округ «Долинский»</w:t>
        <w:tab/>
        <w:tab/>
        <w:tab/>
        <w:tab/>
        <w:tab/>
        <w:tab/>
        <w:tab/>
        <w:t xml:space="preserve">  А.В. Тугарев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continuous"/>
      <w:pgSz w:w="11906" w:h="16838"/>
      <w:pgMar w:left="1701" w:right="851" w:gutter="0" w:header="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1:59:00Z</dcterms:created>
  <dc:creator>oo</dc:creator>
  <dc:description/>
  <cp:keywords/>
  <dc:language>en-US</dc:language>
  <cp:lastModifiedBy>Соловкина Наталья Сергеевна</cp:lastModifiedBy>
  <cp:lastPrinted>2018-05-16T13:42:00Z</cp:lastPrinted>
  <dcterms:modified xsi:type="dcterms:W3CDTF">2018-05-16T02:42:00Z</dcterms:modified>
  <cp:revision>71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