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О проведении аукциона на право заключения договора аренды земельного участка, государственная собственность на который не разграничена, для индивидуального жилищного строительства по ул. Луговой в г. Долинске Сахали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Руководствуясь статьями  39.6, 39.11, 39.12 Земельного кодекса Российской Федерации, пунктом 2 статьи 3.3 Федерального закона от 25.10.2001  № 137–ФЗ    «О введении в действие Земельного кодекса Российской Федерации»,  статьями 40, 43 Устава муниципального образования городской округ «Долинский», </w:t>
      </w:r>
      <w:bookmarkStart w:id="0" w:name="_Hlk514922839"/>
      <w:r>
        <w:rPr>
          <w:sz w:val="26"/>
        </w:rPr>
        <w:t xml:space="preserve">на основании поступивших заявлений граждан, извещения о приеме заявлений граждан и КФХ о намерении участвовать в аукционе, </w:t>
      </w:r>
      <w:bookmarkEnd w:id="0"/>
      <w:r>
        <w:rPr>
          <w:color w:val="000000"/>
          <w:sz w:val="26"/>
          <w:szCs w:val="26"/>
        </w:rPr>
        <w:t xml:space="preserve">администрация муниципального образования городской округ «Долинский»                                     </w:t>
      </w:r>
      <w:r>
        <w:rPr>
          <w:b/>
          <w:color w:val="000000"/>
          <w:sz w:val="26"/>
          <w:szCs w:val="26"/>
        </w:rPr>
        <w:t xml:space="preserve">П О С Т А Н О В Л Я Е Т 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</w:rPr>
      </w:pPr>
      <w:r>
        <w:rPr>
          <w:color w:val="000000"/>
          <w:spacing w:val="-1"/>
          <w:sz w:val="26"/>
          <w:szCs w:val="26"/>
        </w:rPr>
        <w:t>1. П</w:t>
      </w:r>
      <w:r>
        <w:rPr>
          <w:sz w:val="26"/>
        </w:rPr>
        <w:t>ровести аукцион на право заключения договора аренды земельного участка, государственная собственность на который не разграничена, с кадастровым номером 65:11:0000009:715, общей площадью – 1250 кв. метров, для индивидуального жилищного строительства, из земель населённых пунктов, по   ул. Луговой в г. Долинске Сахалинской области, срок договора аренды земельного участка – 20 (двадцать)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Долинская правда», разместить на официальном интернет - сайте администрации муниципального образования городской округ «Долинский»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 xml:space="preserve">            А.В. Тугарев</w:t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0:41:00Z</dcterms:created>
  <dc:creator>oo</dc:creator>
  <dc:description/>
  <cp:keywords/>
  <dc:language>en-US</dc:language>
  <cp:lastModifiedBy>Соловкина Наталья Сергеевна</cp:lastModifiedBy>
  <cp:lastPrinted>2018-05-31T14:41:00Z</cp:lastPrinted>
  <dcterms:modified xsi:type="dcterms:W3CDTF">2018-05-31T03:41:00Z</dcterms:modified>
  <cp:revision>81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