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июн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27-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 проведении аукциона на право заключения договора аренды земельного участка, государственная собственность на который не разграничена, для ведения личного подсобного хозяйства по ул. Советской в с. Стародубское Долинского района Сахали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</w:rPr>
        <w:t>Руководствуясь статьями  39.6, 39.11, 39.12 Земельного кодекса Российской Федерации, пунктом 2 статьи 3.3 Федерального закона от 25.10.2001  № 137–ФЗ    «О введении в действие Земельного кодекса Российской Федерации»,  статьями 40, 43 Устава муниципального образования городской округ «Долинский»,</w:t>
      </w:r>
      <w:r>
        <w:rPr/>
        <w:t xml:space="preserve"> </w:t>
      </w:r>
      <w:r>
        <w:rPr>
          <w:sz w:val="26"/>
        </w:rPr>
        <w:t xml:space="preserve">на основании поступивших заявлений граждан, извещения о приеме заявлений граждан и КФХ о намерении участвовать в аукционе,                            </w:t>
      </w:r>
      <w:r>
        <w:rPr>
          <w:color w:val="000000"/>
          <w:sz w:val="26"/>
          <w:szCs w:val="26"/>
        </w:rPr>
        <w:t xml:space="preserve">администрация муниципального образования городской округ «Долинский»           </w:t>
      </w:r>
      <w:r>
        <w:rPr>
          <w:b/>
          <w:color w:val="000000"/>
          <w:sz w:val="26"/>
          <w:szCs w:val="26"/>
        </w:rPr>
        <w:t xml:space="preserve">П О С Т А Н О В Л Я Е Т 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 Провести аукцион на право заключения договора аренды земельного участка, государственная собственность на который не разграничена, с кадастровым номером 65:10:0000012:1306, общей площадью – 988 кв.метров, для ведения личного подсобного хозяйства, из земель населённых пунктов, по ул. Советской в   с. Стародубское Долинского района  Сахалинской области, срок договора аренды земельного участка – 20 (двадцать) ле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Долинская правда», разместить на официальном интернет - сайте администрации муниципального образования городской округ «Долинский»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А.В. Тугарев </w:t>
      </w:r>
    </w:p>
    <w:sectPr>
      <w:type w:val="continuous"/>
      <w:pgSz w:w="11906" w:h="16838"/>
      <w:pgMar w:left="1701" w:right="851" w:gutter="0" w:header="0" w:top="56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0:41:00Z</dcterms:created>
  <dc:creator>oo</dc:creator>
  <dc:description/>
  <cp:keywords/>
  <dc:language>en-US</dc:language>
  <cp:lastModifiedBy>Соловкина Наталья Сергеевна</cp:lastModifiedBy>
  <cp:lastPrinted>2018-06-04T11:28:00Z</cp:lastPrinted>
  <dcterms:modified xsi:type="dcterms:W3CDTF">2018-06-04T00:28:00Z</dcterms:modified>
  <cp:revision>9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