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5" w:hanging="0"/>
        <w:jc w:val="center"/>
        <w:rPr/>
      </w:pPr>
      <w:r>
        <w:rPr/>
        <w:drawing>
          <wp:inline distT="0" distB="0" distL="0" distR="0">
            <wp:extent cx="527685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ХАЛИНСКОЙ ОБЛАСТИ 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июн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-па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г. Дол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23" w:hRule="atLeast"/>
        </w:trPr>
        <w:tc>
          <w:tcPr>
            <w:tcW w:w="93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О проведении аукциона на право заключения договора аренды земельного участка, государственная собственность на который не разграничена, для   ведения личного подсобного хозяйства по ул. Широкой в с. Сокол Долинского района Сахалин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</w:rPr>
        <w:t xml:space="preserve">Руководствуясь статьями  39.6, 39.11, 39.12 Земельного кодекса Российской Федерации, пунктом 2 статьи 3.3 Федерального закона от 25.10.2001  № 137–ФЗ    «О введении в действие Земельного кодекса Российской Федерации»,  статьями 40, 43 Устава муниципального образования городской округ «Долинский», на основании поступивших заявлений граждан, извещения о приеме заявлений граждан и КФХ о намерении участвовать в аукционе,                            </w:t>
      </w:r>
      <w:r>
        <w:rPr>
          <w:color w:val="000000"/>
          <w:sz w:val="26"/>
          <w:szCs w:val="26"/>
        </w:rPr>
        <w:t xml:space="preserve">администрация муниципального образования городской округ «Долинский»           </w:t>
      </w:r>
      <w:r>
        <w:rPr>
          <w:b/>
          <w:color w:val="000000"/>
          <w:sz w:val="26"/>
          <w:szCs w:val="26"/>
        </w:rPr>
        <w:t xml:space="preserve">П О С Т А Н О В Л Я Е Т 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</w:rPr>
      </w:pPr>
      <w:r>
        <w:rPr>
          <w:color w:val="000000"/>
          <w:spacing w:val="-1"/>
          <w:sz w:val="26"/>
          <w:szCs w:val="26"/>
        </w:rPr>
        <w:t>1. П</w:t>
      </w:r>
      <w:r>
        <w:rPr>
          <w:sz w:val="26"/>
        </w:rPr>
        <w:t>ровести аукцион на право заключения договора аренды земельного участка, государственная собственность на который не разграничена, с кадастровым номером 65:10:0000034:115, общей площадью – 766 кв. метров, для   ведения личного подсобного хозяйства, из земель населённых пунктов, по             ул. Широкой в с. Сокол Долинского района Сахалинской области, срок договора аренды земельного участка – 20 (двадцать) л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газете «Долинская правда», разместить на официальном интернет - сайте администрации муниципального образования городской округ «Долински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исполнением настоящего постановления возложить на начальника отдела архитектуры, градостроительства и земельных отношений администрации муниципального образования городской округ «Долинский», главного архитектора.</w:t>
      </w:r>
    </w:p>
    <w:p>
      <w:pPr>
        <w:pStyle w:val="Normal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й округ «Долинский»</w:t>
        <w:tab/>
        <w:tab/>
        <w:tab/>
        <w:tab/>
        <w:tab/>
        <w:tab/>
        <w:t xml:space="preserve">            А.В. Тугарев </w:t>
      </w:r>
    </w:p>
    <w:sectPr>
      <w:type w:val="continuous"/>
      <w:pgSz w:w="11906" w:h="16838"/>
      <w:pgMar w:left="1701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259" w:before="14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160" w:right="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0:41:00Z</dcterms:created>
  <dc:creator>oo</dc:creator>
  <dc:description/>
  <cp:keywords/>
  <dc:language>en-US</dc:language>
  <cp:lastModifiedBy>Соловкина Наталья Сергеевна</cp:lastModifiedBy>
  <cp:lastPrinted>2018-06-04T11:43:00Z</cp:lastPrinted>
  <dcterms:modified xsi:type="dcterms:W3CDTF">2018-06-04T00:43:00Z</dcterms:modified>
  <cp:revision>77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